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9.08.2016 № 66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exact" w:line="240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 2016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У січні–червні 2016р. у розвиток економіки області підприємствами та організаціями за рахунок усіх джерел фінансування вкладено 1497,3 млн.грн капітальних інвестицій, що в порівнянних цінах на 24,5% більше, ніж у відповідному періоді 2015р. та в розрахунку на одну особу населення становить 1290,3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  <w:t>Більше половини (58,3%) загального обсягу капітальних інвестицій складають власні кошти підприємств та організацій, 31,0% – кошти населення на будівництво житла, 4,9% – кошти державного та місцевих бюджетів, 2,8% – кредити банків та інші позики.</w:t>
            </w:r>
          </w:p>
        </w:tc>
        <w:tc>
          <w:tcPr>
            <w:tcW w:w="5918" w:type="dxa"/>
            <w:tcBorders/>
          </w:tcPr>
          <w:p>
            <w:pPr>
              <w:pStyle w:val="Style16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16"/>
              <w:spacing w:lineRule="auto" w:line="232"/>
              <w:ind w:hanging="0"/>
              <w:jc w:val="center"/>
              <w:rPr/>
            </w:pPr>
            <w:r>
              <w:rPr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  <w:tr>
        <w:trPr>
          <w:trHeight w:val="3563" w:hRule="atLeast"/>
        </w:trPr>
        <w:tc>
          <w:tcPr>
            <w:tcW w:w="3936" w:type="dxa"/>
            <w:vMerge w:val="continue"/>
            <w:tcBorders/>
          </w:tcPr>
          <w:p>
            <w:pPr>
              <w:pStyle w:val="Style16"/>
              <w:snapToGrid w:val="false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16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520" w:dyaOrig="3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72.75pt;height:155.2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597472007" r:id="rId3"/>
              </w:object>
            </w:r>
          </w:p>
        </w:tc>
      </w:tr>
    </w:tbl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662"/>
        <w:gridCol w:w="2524"/>
      </w:tblGrid>
      <w:tr>
        <w:trPr>
          <w:trHeight w:val="471" w:hRule="atLeast"/>
          <w:cantSplit w:val="true"/>
        </w:trPr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>черв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 201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79" w:hRule="atLeast"/>
          <w:cantSplit w:val="true"/>
        </w:trPr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452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Усього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14972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 рахунок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штів державного бюджет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3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штів місцевих бюджет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65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7289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8,3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218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8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штів іноземних інвестор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9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штів населення на будівництво житла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42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1,0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нших джерел фінансув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24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ереважну частку капітальних інвестицій (99,4% загального обсягу) освоєно в матеріальні активи, з них у машини, обладнання та інвентар і транспортні засоби – 48,6%, у будівлі та споруди – 48,1%. </w:t>
      </w:r>
    </w:p>
    <w:p>
      <w:pPr>
        <w:pStyle w:val="1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708"/>
        <w:gridCol w:w="2710"/>
      </w:tblGrid>
      <w:tr>
        <w:trPr>
          <w:cantSplit w:val="true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червні 2016</w:t>
            </w:r>
          </w:p>
        </w:tc>
      </w:tr>
      <w:tr>
        <w:trPr/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7281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442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388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98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78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936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176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5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8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73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9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5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Cs w:val="24"/>
          <w:lang w:val="uk-UA"/>
        </w:rPr>
      </w:pPr>
      <w:r>
        <w:rPr>
          <w:b w:val="false"/>
          <w:i w:val="false"/>
          <w:color w:val="FF0000"/>
          <w:szCs w:val="24"/>
          <w:lang w:val="uk-UA"/>
        </w:rPr>
        <w:t xml:space="preserve">          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szCs w:val="24"/>
          <w:lang w:val="uk-UA"/>
        </w:rPr>
      </w:pPr>
      <w:r>
        <w:rPr>
          <w:b w:val="false"/>
          <w:i w:val="false"/>
          <w:color w:val="FF0000"/>
          <w:sz w:val="20"/>
          <w:szCs w:val="24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  <w:tab w:val="left" w:pos="7200" w:leader="none"/>
          <w:tab w:val="left" w:pos="8505" w:leader="none"/>
        </w:tabs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                    Ю. Мороз                    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484"/>
        <w:gridCol w:w="1453"/>
        <w:gridCol w:w="1573"/>
        <w:gridCol w:w="1272"/>
        <w:gridCol w:w="739"/>
        <w:gridCol w:w="537"/>
        <w:gridCol w:w="456"/>
        <w:gridCol w:w="1134"/>
        <w:gridCol w:w="112"/>
        <w:gridCol w:w="1164"/>
      </w:tblGrid>
      <w:tr>
        <w:trPr>
          <w:trHeight w:val="283" w:hRule="atLeast"/>
          <w:cantSplit w:val="true"/>
        </w:trPr>
        <w:tc>
          <w:tcPr>
            <w:tcW w:w="66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черв</w:t>
            </w:r>
            <w:r>
              <w:rPr>
                <w:rFonts w:cs="Calibri" w:ascii="Calibri" w:hAnsi="Calibri"/>
                <w:sz w:val="20"/>
                <w:szCs w:val="20"/>
              </w:rPr>
              <w:t>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 201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6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49728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311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Сільське господарство, мисливство та надання пов'язаних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із ними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319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,9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Лісове господарство та лісозаготівлі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Промисловість </w:t>
              <w:tab/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5540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7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16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’єр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79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310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82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опостачання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;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каналізація, поводження з відход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69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5201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0,2</w:t>
            </w:r>
          </w:p>
        </w:tc>
      </w:tr>
      <w:tr>
        <w:trPr>
          <w:trHeight w:val="39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038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Оптова та роздрібна торгівля автотранспортними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засобами та мотоциклами, їх ремонт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27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181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Оптова торгівля, крім торгівлі автотранспортним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и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засобами та мотоцикл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159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52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06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земний і трубопровід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596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Вод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Авіацій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Складське господарство та допоміжна діяльність у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фері транспорту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4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exact" w:line="200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Поштова та кур'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2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Тимчасове розміщ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8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exact" w:line="20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Діяльність із забезпечення стравами та напоя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3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exact" w:line="18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Телекомунікації (електрозв'язок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exact" w:line="20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2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162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Професійна, наукова та технічна діяльність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8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ind w:left="294" w:hanging="181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Наукові дослідження та розробк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exact" w:line="200"/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525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463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світ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70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15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8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</w:t>
      </w:r>
      <w:r>
        <w:rPr>
          <w:rFonts w:cs="Calibri" w:ascii="Calibri" w:hAnsi="Calibri"/>
          <w:sz w:val="18"/>
          <w:szCs w:val="18"/>
          <w:lang w:val="uk-UA"/>
        </w:rPr>
        <w:t xml:space="preserve">виконання вимог </w:t>
      </w:r>
      <w:r>
        <w:rPr>
          <w:rFonts w:cs="Calibri" w:ascii="Calibri" w:hAnsi="Calibri"/>
          <w:sz w:val="18"/>
          <w:szCs w:val="18"/>
        </w:rPr>
        <w:t>Закону України “Про державну статистику”</w:t>
      </w:r>
      <w:r>
        <w:rPr>
          <w:rFonts w:cs="Calibri" w:ascii="Calibri" w:hAnsi="Calibri"/>
          <w:sz w:val="18"/>
          <w:szCs w:val="18"/>
          <w:lang w:val="uk-UA"/>
        </w:rPr>
        <w:t xml:space="preserve"> щодо </w:t>
      </w:r>
      <w:r>
        <w:rPr>
          <w:rFonts w:cs="Calibri" w:ascii="Calibri" w:hAnsi="Calibri"/>
          <w:sz w:val="18"/>
          <w:szCs w:val="18"/>
        </w:rPr>
        <w:t>конфіденційності інформації.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uk-UA"/>
        </w:rPr>
        <w:t xml:space="preserve"> 2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958"/>
        <w:gridCol w:w="1780"/>
        <w:gridCol w:w="1878"/>
      </w:tblGrid>
      <w:tr>
        <w:trPr>
          <w:cantSplit w:val="true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Освоєно (використано)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червні 2016</w:t>
            </w:r>
          </w:p>
        </w:tc>
      </w:tr>
      <w:tr>
        <w:trPr/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9728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0,3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42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7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1,6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0,6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2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firstLine="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3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2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5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9,7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9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8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9,7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,0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5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9,6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7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8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6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2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3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8,7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9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5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83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5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8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1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2:00Z</dcterms:created>
  <dc:creator>K.Pasko04</dc:creator>
  <dc:description/>
  <cp:keywords/>
  <dc:language>en-US</dc:language>
  <cp:lastModifiedBy>STAT</cp:lastModifiedBy>
  <cp:lastPrinted>2016-08-29T11:08:00Z</cp:lastPrinted>
  <dcterms:modified xsi:type="dcterms:W3CDTF">2016-08-29T12:42:00Z</dcterms:modified>
  <cp:revision>2</cp:revision>
  <dc:subject/>
  <dc:title/>
</cp:coreProperties>
</file>