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9.08.2016 № 659</w:t>
      </w:r>
    </w:p>
    <w:p>
      <w:pPr>
        <w:pStyle w:val="Normal"/>
        <w:ind w:firstLine="709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ІІ кварталі 2016 року</w:t>
      </w:r>
    </w:p>
    <w:p>
      <w:pPr>
        <w:pStyle w:val="Normal"/>
        <w:ind w:firstLine="708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ІІ кварталі 2016р. обсяг послуг, реалізованих споживачам підприємствами сфери послуг, становив 932,0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загального обсягу реалізованих послуг 46,3% складали послуги транспорту, </w:t>
      </w:r>
      <w:r>
        <w:rPr>
          <w:rFonts w:cs="Tahoma" w:ascii="Calibri" w:hAnsi="Calibri"/>
          <w:bCs/>
          <w:sz w:val="26"/>
          <w:szCs w:val="26"/>
          <w:lang w:val="uk-UA"/>
        </w:rPr>
        <w:t xml:space="preserve">складського господарства, поштової та кур'єрської діяльності, 23,2% – </w:t>
      </w:r>
      <w:r>
        <w:rPr>
          <w:rFonts w:cs="Calibri" w:ascii="Calibri" w:hAnsi="Calibri"/>
          <w:iCs/>
          <w:sz w:val="26"/>
          <w:szCs w:val="26"/>
          <w:lang w:val="uk-UA"/>
        </w:rPr>
        <w:t>послуги інформації та телекомунікацій, 8,9% – послуги щодо здійснення операцій з нерухомим майном, 6,0% – послуги з діяльності у сфері адміністративного та допоміжного обслуговування, 5,4% – послуги у сфері освіт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ослуг, реалізованих населенню, становив 34,0% загального обсягу реалізованих послуг (316,5 млн.грн).</w:t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Діяльність підприємств сфери послуг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Subtitle"/>
        <w:ind w:left="0" w:hanging="0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по містах та районах у ІІ кварталі 2016 року</w:t>
      </w:r>
    </w:p>
    <w:p>
      <w:pPr>
        <w:pStyle w:val="Subtitle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42"/>
        <w:gridCol w:w="1858"/>
        <w:gridCol w:w="1856"/>
        <w:gridCol w:w="1963"/>
      </w:tblGrid>
      <w:tr>
        <w:trPr>
          <w:trHeight w:val="509" w:hRule="atLeast"/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widowControl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trHeight w:val="478" w:hRule="atLeast"/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931966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316533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34,0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19752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5155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5,0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599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651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24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71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4,1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30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57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ind w:firstLine="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50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27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0,2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211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31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3,7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72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51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14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20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5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8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6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1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65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469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6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долбу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56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67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2438,2</w:t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2084,2</w:t>
            </w:r>
          </w:p>
        </w:tc>
        <w:tc>
          <w:tcPr>
            <w:tcW w:w="1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85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71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126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и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99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18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197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05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88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45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5,2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133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733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840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5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6,0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3485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694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widowControl/>
              <w:tabs>
                <w:tab w:val="clear" w:pos="171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Subtitl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Включаючи ПДВ.</w:t>
      </w:r>
    </w:p>
    <w:p>
      <w:pPr>
        <w:pStyle w:val="Subtitl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firstLine="709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</w:t>
        <w:tab/>
        <w:tab/>
        <w:t xml:space="preserve">                   </w:t>
        <w:tab/>
        <w:t xml:space="preserve">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 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6:00Z</dcterms:created>
  <dc:creator>L.Gordijchuk07</dc:creator>
  <dc:description/>
  <cp:keywords/>
  <dc:language>en-US</dc:language>
  <cp:lastModifiedBy>STAT</cp:lastModifiedBy>
  <cp:lastPrinted>2016-05-25T09:47:00Z</cp:lastPrinted>
  <dcterms:modified xsi:type="dcterms:W3CDTF">2016-08-29T12:38:00Z</dcterms:modified>
  <cp:revision>3</cp:revision>
  <dc:subject/>
  <dc:title> </dc:title>
</cp:coreProperties>
</file>