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3.08.2016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 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№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655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ідсумки роботи промисловості </w:t>
      </w:r>
    </w:p>
    <w:p>
      <w:pPr>
        <w:pStyle w:val="Normal"/>
        <w:spacing w:lineRule="auto" w:line="192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6 року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84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717"/>
        <w:gridCol w:w="1004"/>
        <w:gridCol w:w="1004"/>
        <w:gridCol w:w="1290"/>
        <w:gridCol w:w="1289"/>
      </w:tblGrid>
      <w:tr>
        <w:trPr>
          <w:trHeight w:val="638" w:hRule="atLeast"/>
          <w:cantSplit w:val="true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6 д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лип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липень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ня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266" w:hRule="atLeast"/>
          <w:cantSplit w:val="true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80" w:after="0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9,1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7,8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9,4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6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before="6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before="6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before="6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before="6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7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before="6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before="6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1,4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before="6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before="6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Times New Roman CYR" w:ascii="Calibri" w:hAnsi="Calibri"/>
          <w:color w:val="000000"/>
          <w:sz w:val="22"/>
          <w:szCs w:val="22"/>
          <w:lang w:val="en-US"/>
        </w:rPr>
        <w:t>Продовження</w:t>
      </w:r>
      <w:r>
        <w:rPr>
          <w:lang w:val="en-US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769"/>
        <w:gridCol w:w="676"/>
        <w:gridCol w:w="963"/>
        <w:gridCol w:w="962"/>
        <w:gridCol w:w="1429"/>
        <w:gridCol w:w="1313"/>
      </w:tblGrid>
      <w:tr>
        <w:trPr>
          <w:trHeight w:val="569" w:hRule="atLeast"/>
          <w:cantSplit w:val="true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6 д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лип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липень 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9,4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9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204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5,1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21,9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hanging="112"/>
        <w:jc w:val="both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p>
      <w:pPr>
        <w:pStyle w:val="Normal"/>
        <w:ind w:hanging="11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Ю.Мороз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  <w:r>
        <w:br w:type="page"/>
      </w:r>
    </w:p>
    <w:p>
      <w:pPr>
        <w:pStyle w:val="Normal"/>
        <w:spacing w:lineRule="auto" w:line="192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2469"/>
        <w:gridCol w:w="2462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  <w:br/>
              <w:t>у січні–липні 20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пень 2016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липня 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3</w:t>
            </w:r>
          </w:p>
        </w:tc>
        <w:tc>
          <w:tcPr>
            <w:tcW w:w="2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5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консервовані натураль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и, желе фруктові, пюре та пасти фруктові чи горіхові, т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3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0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3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73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1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готові харчові продукти, що міс</w:t>
              <w:softHyphen/>
              <w:t>тять какао (крім какао-порошку підсолодже</w:t>
              <w:softHyphen/>
              <w:t>ного), у пакованнях масою менше 2 кг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ндитерські цукрові (у т.ч. шоколад білий), що не містять какао, т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хвойних порід у вигляді погонажу, профільованого уздовж будь-якого з ребер та площин, включаючи планки та фризи для па</w:t>
              <w:softHyphen/>
              <w:t>ркетного покриття підлоги незібра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нера клеєна, панелі фанеровані та матеріа</w:t>
              <w:softHyphen/>
              <w:t>ли шаруваті подібні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36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3:00Z</dcterms:created>
  <dc:creator>user</dc:creator>
  <dc:description/>
  <cp:keywords/>
  <dc:language>en-US</dc:language>
  <cp:lastModifiedBy>STAT</cp:lastModifiedBy>
  <cp:lastPrinted>2016-08-15T16:33:00Z</cp:lastPrinted>
  <dcterms:modified xsi:type="dcterms:W3CDTF">2016-08-23T08:45:00Z</dcterms:modified>
  <cp:revision>221</cp:revision>
  <dc:subject/>
  <dc:title>Додаток 2</dc:title>
</cp:coreProperties>
</file>