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8.2016</w:t>
      </w:r>
      <w:r>
        <w:rPr>
          <w:rFonts w:cs="Calibri" w:ascii="Calibri" w:hAnsi="Calibri"/>
          <w:szCs w:val="26"/>
          <w:lang w:val="en-US"/>
        </w:rPr>
        <w:t xml:space="preserve">  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>65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липні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 субсидіями для відшкодування витрат на оплату житлово-комунальних послуг звернулося 87,3 тис. домогосподарств, що на 43,3% більше, ніж 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Питома вага звернень домогосподарств, які проживають у міських поселеннях склала 4</w:t>
      </w:r>
      <w:r>
        <w:rPr>
          <w:rFonts w:cs="Calibri" w:ascii="Calibri" w:hAnsi="Calibri"/>
          <w:bCs/>
          <w:sz w:val="26"/>
          <w:szCs w:val="26"/>
        </w:rPr>
        <w:t>7</w:t>
      </w:r>
      <w:r>
        <w:rPr>
          <w:rFonts w:cs="Calibri" w:ascii="Calibri" w:hAnsi="Calibri"/>
          <w:bCs/>
          <w:sz w:val="26"/>
          <w:szCs w:val="26"/>
          <w:lang w:val="uk-UA"/>
        </w:rPr>
        <w:t>,1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113,5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29,9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які звернулися за ним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за рахунок тих, що звернулися за субсидіями у 2015р., але призначено їм було тільки у 2016р.), з них у міських поселеннях – 65,2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48,3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липне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у 2,1 раза (на 60450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липні 2016р. субсидії для відшкодування витрат на оплату житлово-комунальних послуг, склала 40,8% загальної кількості домогосподарств області (у липні 2015р. – 10,6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ли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7,5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4,5%, з 3-х осіб – 18,1%, з 4-х та більше осіб – 29,9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, становила              89,5 млн.грн, що на 76,3 млн.грн більше, ніж 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, з неї у міських поселеннях – 39,3 млн.грн, у сільській місцевості – 50,2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ли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меншився порівняно з лип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18,8%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147 грн. Найбільший розмір субсидій спостерігався у Здолбунівському (270 грн) районі та містах Рівне (197 грн), Вараш           (167 грн), Дубно (165 грн).</w:t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87"/>
        <w:gridCol w:w="900"/>
        <w:gridCol w:w="887"/>
        <w:gridCol w:w="892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ли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ипні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      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7327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875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13465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7052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53652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9546643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503245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6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7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7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0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97662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118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6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3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1803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21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782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65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3916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22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62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4587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406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5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125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5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7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1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0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6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2578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564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15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4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5673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34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7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4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5937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55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1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0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433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22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35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349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345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4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8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2422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70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8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6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314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27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2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244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09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7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423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22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9593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84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6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8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8363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83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1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24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77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436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25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убсидії готівкою на відшкодування витрат для придбання скрапленого газу, твердого та рідкого пічного побутового палива було призначено 18,2 тис. домогосподарств, (73,6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2,2 тис. домогосподарств, у сільській місцевості – 16,0 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лип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55,8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1,3%, з 3-х осіб – 8,3%, з 4-х та більше осіб – 14,6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27,6 млн.грн, з неї у міських поселеннях – 3,7 млн.грн, у сільській місцевості – 23,9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клав 1682 грн (у 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– 1220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30,2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лип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4,5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87"/>
        <w:gridCol w:w="902"/>
        <w:gridCol w:w="889"/>
        <w:gridCol w:w="891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лип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липні грн</w:t>
            </w:r>
          </w:p>
        </w:tc>
      </w:tr>
      <w:tr>
        <w:trPr>
          <w:trHeight w:val="23" w:hRule="atLeast"/>
          <w:cantSplit w:val="true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      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4806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882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8248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849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115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7603374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474312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82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59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854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20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50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64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41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0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5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6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9524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422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62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967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093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1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678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64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2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1307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54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96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7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0033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5205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9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5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5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1497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5779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8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6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6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225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227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8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7503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831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7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2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9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1694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217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81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2148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16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9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1632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580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14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710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096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84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32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55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35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934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761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03</w:t>
            </w:r>
          </w:p>
        </w:tc>
      </w:tr>
      <w:tr>
        <w:trPr>
          <w:trHeight w:val="284" w:hRule="atLeast"/>
          <w:cantSplit w:val="true"/>
        </w:trPr>
        <w:tc>
          <w:tcPr>
            <w:tcW w:w="20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1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5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4753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084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03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362) 26-39-75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0000FF"/>
          <w:sz w:val="20"/>
          <w:u w:val="single"/>
          <w:lang w:val="uk-UA"/>
        </w:rPr>
        <w:t>:</w:t>
      </w:r>
      <w:r>
        <w:rPr>
          <w:rFonts w:cs="Calibri" w:ascii="Calibri" w:hAnsi="Calibri"/>
          <w:color w:val="0000FF"/>
          <w:sz w:val="20"/>
          <w:u w:val="single"/>
        </w:rPr>
        <w:t>//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bCs/>
      <w:sz w:val="28"/>
      <w:szCs w:val="28"/>
      <w:lang w:val="ru-RU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4">
    <w:name w:val=" Знак Знак4"/>
    <w:qFormat/>
    <w:rPr>
      <w:sz w:val="26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"/>
    <w:basedOn w:val="Normal"/>
    <w:next w:val="Normal"/>
    <w:qFormat/>
    <w:pPr/>
    <w:rPr>
      <w:rFonts w:cs="Verdana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7:40:00Z</dcterms:created>
  <dc:creator>O.Drachuk02</dc:creator>
  <dc:description/>
  <cp:keywords/>
  <dc:language>en-US</dc:language>
  <cp:lastModifiedBy>STAT</cp:lastModifiedBy>
  <cp:lastPrinted>2016-08-22T16:52:00Z</cp:lastPrinted>
  <dcterms:modified xsi:type="dcterms:W3CDTF">2016-08-23T08:31:00Z</dcterms:modified>
  <cp:revision>239</cp:revision>
  <dc:subject/>
  <dc:title/>
</cp:coreProperties>
</file>