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22.08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652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2016р. вантажооборот усіх видів транспорту становив 5624,6 млн.ткм, що на 4,6% більше, ніж 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65pt;height:18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55879432" r:id="rId4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5550,2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86,9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88"/>
        <w:gridCol w:w="1668"/>
        <w:gridCol w:w="1669"/>
        <w:gridCol w:w="1670"/>
        <w:gridCol w:w="1668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24,6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7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50,2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1,9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67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9,9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,7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67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,3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8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Normal"/>
        <w:ind w:left="-5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ind w:left="-5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ind w:left="-5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4,4 млн.т вантажів, що на 14,9% менше, ніж у січні–липні 2015р. Відправлення цементу зменшилося на 1,2%, кам’яного вугілля – на 7,6%, зерна і продуктів перемолу – на 14,8%, будівельних матеріалів – на 17,9%, хімічних і мінеральних добрив – на 27,3%, брухту чорних металів – на 28,2%. У той же час на 5,0% збільшилося перевезення лісових вантажів, на 44,8% – нафти і нафтопродукт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лип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1436,5 млн.пас.км, що на 0,6% більше, ніж 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08" w:dyaOrig="3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7.2pt;height:165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93581998" r:id="rId6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77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5</w:t>
      </w:r>
      <w:r>
        <w:rPr>
          <w:rFonts w:cs="Calibri" w:ascii="Calibri" w:hAnsi="Calibri"/>
          <w:bCs/>
          <w:lang w:val="uk-UA"/>
        </w:rPr>
        <w:t>,7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11"/>
        <w:gridCol w:w="1706"/>
        <w:gridCol w:w="1701"/>
        <w:gridCol w:w="1558"/>
        <w:gridCol w:w="1700"/>
      </w:tblGrid>
      <w:tr>
        <w:trPr>
          <w:trHeight w:val="23" w:hRule="atLeast"/>
          <w:cantSplit w:val="true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6,5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672,2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,9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8,2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,3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42,6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21,4</w:t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Normal"/>
        <w:ind w:left="-5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ind w:left="-5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.ukrstat.gov.ua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6-08-22T11:16:00Z</dcterms:modified>
  <cp:revision>146</cp:revision>
  <dc:subject/>
  <dc:title/>
</cp:coreProperties>
</file>