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6.08.2016 № 60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червні 2016р. експорт товарів становив 136,8 млн.дол. США, імпорт – 104,6 млн.дол. Порівняно з січнем–червнем 2015р. експорт скоротився на 36,6%, імпорт збільшився на 17,6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2,2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черв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27,0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31 (у січні–червні 2015р. – 2,43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2.7pt" filled="f" o:ole="">
            <v:imagedata r:id="rId4" o:title=""/>
          </v:shape>
          <o:OLEObject Type="Embed" ProgID="" ShapeID="ole_rId3" DrawAspect="Content" ObjectID="_1312889191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96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Польщі – 17,9%, Німеччини – 17,5%, Румунії – 13,2%, Італії – 6,0%, Литви – 4,7%, Угорщини – 4,3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108,9 млн.дол., або 79,6% від загального обсягу, та зменшився порівняно з січнем–черв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11,4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7,2%, продукція хімічної та пов’язаних з нею галузей промисловості – 13,7%, вироби каменю, гіпсу, цементу – 11,6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9,5%, Німеччини – 17,7%, Російської Федерації – 10,8%, Італії – 6,1%, Китаю – 5,5%, Білорусі – 5,2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67,9 млн.дол., або 64,9% від загального обсягу, та збільшився проти січня–черв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8,4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3,0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5,0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9,8%, вироби з каменю, гіпсу, цементу – 7,8%, текстильні матеріали та текстильні вироби – 7,3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черв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290"/>
        <w:gridCol w:w="1683"/>
        <w:gridCol w:w="1221"/>
        <w:gridCol w:w="1684"/>
        <w:gridCol w:w="1037"/>
      </w:tblGrid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3679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55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24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7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,5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4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1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97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0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Груз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5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99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3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1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82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2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51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9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3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2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8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4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2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7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9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3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5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72,5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8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4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91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єднана</w:t>
            </w:r>
          </w:p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еспублі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3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3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6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19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8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34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74,6</w:t>
            </w:r>
          </w:p>
        </w:tc>
      </w:tr>
      <w:tr>
        <w:trPr>
          <w:trHeight w:val="23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08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3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926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872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54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черв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60"/>
        <w:gridCol w:w="17"/>
        <w:gridCol w:w="948"/>
        <w:gridCol w:w="5"/>
        <w:gridCol w:w="1132"/>
        <w:gridCol w:w="7"/>
        <w:gridCol w:w="1186"/>
        <w:gridCol w:w="8"/>
        <w:gridCol w:w="9"/>
        <w:gridCol w:w="1118"/>
        <w:gridCol w:w="17"/>
        <w:gridCol w:w="1001"/>
        <w:gridCol w:w="14"/>
        <w:gridCol w:w="3"/>
        <w:gridCol w:w="1186"/>
        <w:gridCol w:w="10"/>
        <w:gridCol w:w="7"/>
      </w:tblGrid>
      <w:tr>
        <w:trPr>
          <w:trHeight w:val="23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79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556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6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6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9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7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7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7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1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7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0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,2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8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8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17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60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7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,1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7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,1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9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6,2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22,2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3,1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6,1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100" w:type="pct"/>
        <w:jc w:val="left"/>
        <w:tblInd w:w="-11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7"/>
        <w:gridCol w:w="1052"/>
        <w:gridCol w:w="1163"/>
        <w:gridCol w:w="1229"/>
        <w:gridCol w:w="1032"/>
        <w:gridCol w:w="1165"/>
        <w:gridCol w:w="1224"/>
        <w:gridCol w:w="8"/>
      </w:tblGrid>
      <w:tr>
        <w:trPr>
          <w:trHeight w:val="23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8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</w:t>
      </w:r>
    </w:p>
    <w:p>
      <w:pPr>
        <w:pStyle w:val="Normal"/>
        <w:ind w:left="-14" w:hanging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3:00Z</dcterms:created>
  <dc:creator>Андришевська07</dc:creator>
  <dc:description/>
  <cp:keywords/>
  <dc:language>en-US</dc:language>
  <cp:lastModifiedBy>STAT</cp:lastModifiedBy>
  <dcterms:modified xsi:type="dcterms:W3CDTF">2016-08-16T12:40:00Z</dcterms:modified>
  <cp:revision>153</cp:revision>
  <dc:subject/>
  <dc:title/>
</cp:coreProperties>
</file>