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7.07.2016 №55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чер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червні 2016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79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19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6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103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5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7,1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93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1 млн.грн (42,4%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від продажу газойлів (палива дизельного)</w:t>
      </w:r>
      <w:r>
        <w:rPr>
          <w:rFonts w:cs="Calibri" w:ascii="Calibri" w:hAnsi="Calibri"/>
          <w:sz w:val="26"/>
          <w:szCs w:val="26"/>
          <w:lang w:val="uk-UA"/>
        </w:rPr>
        <w:t>, 22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2 млн.грн (10,1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8 млн.грн (0,4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4,1 тис.т, що на 26,1% менше, ніж у червні 2015р., бензину моторного – 3,6 тис.т (на 8,6% менше), пропану і бутану скраплених – 1,5 тис.т (на 35,9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2,2% припадало на продаж бензину моторного марки А-92, 46,4% – А-95, 0,3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82"/>
        <w:gridCol w:w="1648"/>
        <w:gridCol w:w="1649"/>
        <w:gridCol w:w="1666"/>
      </w:tblGrid>
      <w:tr>
        <w:trPr/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 2016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червні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6,1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12,3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5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5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61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1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87,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 (із вмістом спиртів, біоетанолу або їх сумішей від 5% і більше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0,7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6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88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7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31,8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,9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червні 2016р. становив </w:t>
        <w:br/>
        <w:t>52,3 млн.грн, у т.ч. дизельного пального – 33,3 млн.грн (1,4 тис.т), бензину моторного – 14,7 млн.грн (0,5 тис.т), газу природного скрапленого або у газоподібному стані (метану) – 2,5 млн.грн (0,1 тис.т), пропану і бутану скрапленого – 1,8 млн.грн</w:t>
        <w:br/>
        <w:t>(0,1 тис.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      Н. Якимчук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50:00Z</dcterms:created>
  <dc:creator>user</dc:creator>
  <dc:description/>
  <cp:keywords/>
  <dc:language>en-US</dc:language>
  <cp:lastModifiedBy>STAT</cp:lastModifiedBy>
  <cp:lastPrinted>2016-02-17T10:47:00Z</cp:lastPrinted>
  <dcterms:modified xsi:type="dcterms:W3CDTF">2016-07-27T12:5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