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7.2016 № 554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черв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79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що в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раза більше, ніж у січні–червні 2015р. Питома вага звернень домогосподарств, які проживають у міських поселеннях склала 4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</w:t>
      </w:r>
      <w:r>
        <w:rPr>
          <w:rFonts w:cs="Calibri" w:ascii="Calibri" w:hAnsi="Calibri"/>
          <w:sz w:val="26"/>
          <w:szCs w:val="26"/>
        </w:rPr>
        <w:t>9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1,3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55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40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черв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2,5 раза (на 57840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клала 37,7% загальної кількості домогосподарств області (у червні 2015р. – 7,0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6,5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4%, з 3-х осіб – 18,5%, з 4-х та більше осіб – 30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</w:t>
        <w:br/>
        <w:t>87,0 млн.грн, що на 76,4 млн.грн більше, ніж у січні–червні 2015р., з неї у міських поселеннях – 37,6 млн.грн, у сільській місцевості – 49,4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чер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4,0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84 грн. Найбільший розмір субсидій спостерігався у Здолбунівському (483 грн), Рокитнівському (342 грн), Дубровицькому</w:t>
        <w:br/>
        <w:t>(205 грн) районах та м.Рівне (205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чер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червн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94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977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6413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525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2014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7043398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41790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0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6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5543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659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859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45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16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99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69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0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518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49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04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7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7014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22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004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1938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8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88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5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30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99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2146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06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8052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1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2870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27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435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9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816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5752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52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048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0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4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411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39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14,4 тис. домогосподарств, (68,8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,9 тис. домогосподарств, у сільській місцевості – 12,5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2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9%, з 3-х осіб – 10,2%, з 4-х та більше осіб – 15,9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21,1 млн.грн, з неї у міських поселеннях – 3,0 млн.грн, у сільській місцевості – 18,1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689 грн (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132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25,1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3,5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чер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червн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2092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4466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439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3696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442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2112906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6243206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68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59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9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633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 (м.Кузнецовськ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0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8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7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30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63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77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87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358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84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214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2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65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052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45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9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827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398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4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718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644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20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997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14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5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9193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874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93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477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21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5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032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1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5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05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178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72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614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77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99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272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8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6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17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70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3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66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38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01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42:00Z</dcterms:created>
  <dc:creator>O.Drachuk02</dc:creator>
  <dc:description/>
  <cp:keywords/>
  <dc:language>en-US</dc:language>
  <cp:lastModifiedBy>STAT</cp:lastModifiedBy>
  <cp:lastPrinted>2016-07-21T14:04:00Z</cp:lastPrinted>
  <dcterms:modified xsi:type="dcterms:W3CDTF">2016-07-21T13:42:00Z</dcterms:modified>
  <cp:revision>2</cp:revision>
  <dc:subject/>
  <dc:title/>
</cp:coreProperties>
</file>