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388"/>
      </w:tblGrid>
      <w:tr>
        <w:trPr>
          <w:trHeight w:val="1134" w:hRule="atLeast"/>
          <w:cantSplit w:val="true"/>
        </w:trPr>
        <w:tc>
          <w:tcPr>
            <w:tcW w:w="3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8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2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5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www.rv.ukrstat.gov.ua</w:t>
              </w:r>
            </w:hyperlink>
          </w:p>
        </w:tc>
        <w:tc>
          <w:tcPr>
            <w:tcW w:w="6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5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88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50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88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7.2016 № 553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червні</w:t>
      </w:r>
      <w:r>
        <w:rPr>
          <w:rFonts w:cs="Calibri" w:ascii="Calibri" w:hAnsi="Calibri"/>
          <w:lang w:val="uk-UA"/>
        </w:rPr>
        <w:t xml:space="preserve"> 2016р. вантажооборот підприємств транспорту становив</w:t>
        <w:br/>
        <w:t>4721,9 млн.ткм, що на 3,5% більше, ніж у січні</w:t>
      </w:r>
      <w:r>
        <w:rPr>
          <w:rFonts w:cs="Calibri" w:ascii="Calibri" w:hAnsi="Calibri"/>
          <w:bCs/>
          <w:lang w:val="uk-UA"/>
        </w:rPr>
        <w:t>–черв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176" w:dyaOrig="3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07.65pt;height:188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23373993" r:id="rId4"/>
        </w:object>
      </w:r>
      <w:r>
        <w:rPr>
          <w:rFonts w:cs="Calibri" w:ascii="Calibri" w:hAnsi="Calibri"/>
          <w:sz w:val="20"/>
        </w:rPr>
        <w:t>( у % до відповідного періоду попереднього року, наростаючим підсумком)</w:t>
      </w:r>
    </w:p>
    <w:p>
      <w:pPr>
        <w:pStyle w:val="Style1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4575,6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становить 84,5% рівня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587"/>
        <w:gridCol w:w="79"/>
        <w:gridCol w:w="1652"/>
        <w:gridCol w:w="22"/>
      </w:tblGrid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21,9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575,6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,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5,8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2,1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,1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,5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7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both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вантаж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lang w:val="uk-UA"/>
        </w:rPr>
        <w:t>Залізницею перевезено 3,6 млн.т вантажів, що на 16,5% менше, ніж у січні–червні 2015р. Відправлення цементу зменшилося на 4,4%, кам’яного вугілля – на 4,7%, зерна і продуктів перемолу – на 15,7%, будівельних матеріалів – на 20,7%, брухту чорних металів – на 22,7%, хімічних і мінеральних добрив – на 28,9%. У той же час на 9,2% збільшилося перевезення лісових вантажів, на 37,0% – нафти і нафтопродуктів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 xml:space="preserve">–червні </w:t>
      </w:r>
      <w:r>
        <w:rPr>
          <w:rFonts w:cs="Calibri" w:ascii="Calibri" w:hAnsi="Calibri"/>
          <w:lang w:val="uk-UA"/>
        </w:rPr>
        <w:t>2016р. усіма видами транспорту виконано пасажирооборот в обсязі 1213,4 млн.пас.км, що на 0,4% більше, ніж у січні</w:t>
      </w:r>
      <w:r>
        <w:rPr>
          <w:rFonts w:cs="Calibri" w:ascii="Calibri" w:hAnsi="Calibri"/>
          <w:bCs/>
          <w:lang w:val="uk-UA"/>
        </w:rPr>
        <w:t>–черв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620" w:dyaOrig="3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2.45pt;width:527.75pt;height:165.9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329256229" r:id="rId6"/>
        </w:object>
      </w:r>
      <w:r>
        <w:rPr>
          <w:rFonts w:cs="Calibri" w:ascii="Calibri" w:hAnsi="Calibri"/>
          <w:sz w:val="20"/>
        </w:rPr>
        <w:t>( 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66,3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5</w:t>
      </w:r>
      <w:r>
        <w:rPr>
          <w:rFonts w:cs="Calibri" w:ascii="Calibri" w:hAnsi="Calibri"/>
          <w:bCs/>
          <w:lang w:val="uk-UA"/>
        </w:rPr>
        <w:t>,0% від обсягу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1"/>
        <w:gridCol w:w="1706"/>
        <w:gridCol w:w="1702"/>
        <w:gridCol w:w="1557"/>
        <w:gridCol w:w="1702"/>
      </w:tblGrid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черв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 w:eastAsia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 w:eastAsia="uk-UA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6"/>
                <w:szCs w:val="6"/>
                <w:lang w:val="uk-UA"/>
              </w:rPr>
            </w:pPr>
            <w:r>
              <w:rPr>
                <w:rFonts w:cs="Calibri" w:ascii="Calibri" w:hAnsi="Calibri"/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3,4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313,5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0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,3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2,8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9,0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14,3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971" w:type="dxa"/>
            <w:gridSpan w:val="2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06,4</w:t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2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1040" w:leader="none"/>
              </w:tabs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пасажир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Рівненській області, 2016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rv.ukrstat.gov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45:00Z</dcterms:created>
  <dc:creator>O.Petrisheva01</dc:creator>
  <dc:description/>
  <cp:keywords/>
  <dc:language>en-US</dc:language>
  <cp:lastModifiedBy>STAT</cp:lastModifiedBy>
  <cp:lastPrinted>2016-06-13T10:57:00Z</cp:lastPrinted>
  <dcterms:modified xsi:type="dcterms:W3CDTF">2016-07-21T13:45:00Z</dcterms:modified>
  <cp:revision>2</cp:revision>
  <dc:subject/>
  <dc:title/>
</cp:coreProperties>
</file>