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8.07.2016 № 523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овнішня торгівля товарам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трав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травні 2016р. експорт товарів становив 113,9 млн.дол. США, імпорт – 87,4 млн.дол. Порівняно з січнем–травнем 2015р. експорт скоротився на 35,7%, імпорт збільшився на 20,5%. Позитивне сальдо становило 26,5 млн.дол. (у січні–травні 2015р. також позитивне – 104,6 млн.дол.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оефіцієнт покриття експортом імпорту склав 1,30 (у січні–травні 2015р. – 2,44).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Темпи зростання (зниження) експорту-імпорту товарів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16 році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"/>
          <w:lang w:val="uk-UA"/>
        </w:rPr>
      </w:pPr>
      <w:r>
        <w:rPr>
          <w:rFonts w:cs="Calibri" w:ascii="Calibri" w:hAnsi="Calibri"/>
          <w:b/>
          <w:sz w:val="2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object w:dxaOrig="9570" w:dyaOrig="4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9.65pt;height:212.7pt" filled="f" o:ole="">
            <v:imagedata r:id="rId4" o:title=""/>
          </v:shape>
          <o:OLEObject Type="Embed" ProgID="" ShapeID="ole_rId3" DrawAspect="Content" ObjectID="_921044201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товарами проводилися з партнерами 96 країн світу.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 xml:space="preserve">Найбільше експортувалися товари до Німеччини – 18,2%, Польщі – 17,4%, Румунії – 13,8%, Італії – 6,7%, Литви – 4,6%, Угорщини – 4,3%, Туреччини – 3,5%. </w:t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Calibri" w:ascii="Calibri" w:hAnsi="Calibri"/>
          <w:b w:val="false"/>
          <w:bCs/>
          <w:sz w:val="26"/>
          <w:szCs w:val="26"/>
        </w:rPr>
        <w:t xml:space="preserve">Експорт товарів до країн Європейського Союзу становив 91,8 млн.дол., або 80,6% від загального обсягу, та зменшився порівняно з січнем–травнем </w:t>
      </w:r>
      <w:r>
        <w:rPr>
          <w:rFonts w:cs="Times New Roman CYR" w:ascii="Calibri" w:hAnsi="Calibri"/>
          <w:b w:val="false"/>
          <w:bCs/>
          <w:sz w:val="26"/>
          <w:szCs w:val="26"/>
        </w:rPr>
        <w:t>2015р. на 14,8%.</w:t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b w:val="false"/>
          <w:bCs/>
          <w:sz w:val="26"/>
          <w:szCs w:val="26"/>
        </w:rPr>
        <w:t xml:space="preserve">Основу товарної структури експорту області складали деревина і вироби з деревини – 37,6%, продукція хімічної та пов’язаних з нею галузей промисловості – 15,6%, вироби каменю, гіпсу, цементу – 10,8%. </w:t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b w:val="false"/>
          <w:bCs/>
          <w:sz w:val="26"/>
          <w:szCs w:val="26"/>
        </w:rPr>
        <w:t>Найбільші імпортні поставки товарів надходили з Польщі – 18,7%, Німеччини – 16,7%, Російської Федерації – 10,9%, Італії – 6,4%, Китаю – 5,5%, Білорусі і США – кожний по 5,2%, Франції – 4,6%.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 xml:space="preserve">Імпорт товарів з країн Європейського Союзу становив 55,4 млн.дол., або 63,5% від загального обсягу, та збільшився проти січня–травня </w:t>
      </w:r>
      <w:r>
        <w:rPr>
          <w:rFonts w:cs="Times New Roman CYR" w:ascii="Calibri" w:hAnsi="Calibri"/>
          <w:b w:val="false"/>
          <w:bCs/>
          <w:sz w:val="26"/>
          <w:szCs w:val="26"/>
        </w:rPr>
        <w:t>2015р. на 30,1%.</w:t>
      </w:r>
    </w:p>
    <w:p>
      <w:pPr>
        <w:pStyle w:val="Style16"/>
        <w:ind w:firstLine="709"/>
        <w:jc w:val="both"/>
        <w:rPr>
          <w:rFonts w:ascii="Calibri" w:hAnsi="Calibri" w:cs="Verdana"/>
          <w:sz w:val="26"/>
          <w:szCs w:val="26"/>
          <w:lang w:eastAsia="uk-UA"/>
        </w:rPr>
      </w:pPr>
      <w:r>
        <w:rPr>
          <w:rFonts w:cs="Calibri" w:ascii="Calibri" w:hAnsi="Calibri"/>
          <w:b w:val="false"/>
          <w:sz w:val="26"/>
          <w:szCs w:val="26"/>
        </w:rPr>
        <w:t>Машини, обладнання та механізми; електротехнічне обладнання складали 21,9% від обсягу вартості імпорту,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 полімерні матеріали, пластмаси та вироби з них – 14,6%</w:t>
      </w:r>
      <w:r>
        <w:rPr>
          <w:rFonts w:cs="Calibri" w:ascii="Calibri" w:hAnsi="Calibri"/>
          <w:b w:val="false"/>
          <w:sz w:val="26"/>
          <w:szCs w:val="26"/>
        </w:rPr>
        <w:t xml:space="preserve">, продукція хімічної та пов’язаних з нею галузей промисловості – 10,5%, вироби з каменю, гіпсу, цементу – 8,1%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 w:eastAsia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 w:eastAsia="uk-UA"/>
        </w:rPr>
        <w:t>у січні–травні 2016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uk-UA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318"/>
        <w:gridCol w:w="1321"/>
        <w:gridCol w:w="1318"/>
        <w:gridCol w:w="1322"/>
        <w:gridCol w:w="1468"/>
      </w:tblGrid>
      <w:tr>
        <w:trPr/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сьо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86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363,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501,1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ельґ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,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6,7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ілорус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0,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42,0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6,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8,0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Есто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4,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2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нд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2,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08,5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сланд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,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58,2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сп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8,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6,4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тал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57,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6,7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анад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9,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43,3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ита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1,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85,4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Литв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6,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7,6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Молдова, Республ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2,7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7,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3,4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4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64,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1,5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Польщ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4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37,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1,6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27,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752,8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уму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8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18,1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6,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6,9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Ш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0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7,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737,1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анзанія, Об’єднана</w:t>
            </w:r>
          </w:p>
          <w:p>
            <w:pPr>
              <w:pStyle w:val="Style16"/>
              <w:tabs>
                <w:tab w:val="clear" w:pos="708"/>
                <w:tab w:val="right" w:pos="2072" w:leader="none"/>
              </w:tabs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еспубл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,0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5,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8,1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горщ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9,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9,0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1,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10,0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ран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4,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09,5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Чех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9,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71,8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6"/>
              <w:snapToGrid w:val="false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СНД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2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174,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0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49,9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6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800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5443,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0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57,3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–трав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59"/>
        <w:gridCol w:w="14"/>
        <w:gridCol w:w="951"/>
        <w:gridCol w:w="2"/>
        <w:gridCol w:w="1136"/>
        <w:gridCol w:w="4"/>
        <w:gridCol w:w="1188"/>
        <w:gridCol w:w="10"/>
        <w:gridCol w:w="4"/>
        <w:gridCol w:w="1124"/>
        <w:gridCol w:w="14"/>
        <w:gridCol w:w="1004"/>
        <w:gridCol w:w="14"/>
        <w:gridCol w:w="1190"/>
        <w:gridCol w:w="10"/>
        <w:gridCol w:w="4"/>
      </w:tblGrid>
      <w:tr>
        <w:trPr>
          <w:trHeight w:val="23" w:hRule="atLeast"/>
          <w:cantSplit w:val="true"/>
        </w:trPr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загального обсягу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загального обсягу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865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,3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363,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3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9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8,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51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6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8,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4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6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6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4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4,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1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. Мінеральні продукт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7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38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9,8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 сіль; сірка; землі та камі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9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138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4,7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,1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8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5,1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08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3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1138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58,2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5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38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97,5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9 пластмаси, полімерні </w:t>
              <w:br/>
              <w:t>матеріал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5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38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34,5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II. Шкури необроблені, шкіра вичищен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5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38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Х. Деревина і вироби з деревин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92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</w:t>
            </w:r>
          </w:p>
        </w:tc>
        <w:tc>
          <w:tcPr>
            <w:tcW w:w="1138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0,6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 деревина і вироби з деревин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92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</w:t>
            </w:r>
          </w:p>
        </w:tc>
        <w:tc>
          <w:tcPr>
            <w:tcW w:w="1138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0,6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8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0,0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 папір та картон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8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5,4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9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138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28,5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І. Взуття, головні убори, парасольк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II. Вироби з каменю, гіпсу, цементу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86,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85,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9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 керамічні вироб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0,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0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48"/>
        <w:gridCol w:w="1450"/>
        <w:gridCol w:w="1032"/>
        <w:gridCol w:w="1141"/>
        <w:gridCol w:w="1204"/>
        <w:gridCol w:w="1013"/>
        <w:gridCol w:w="1143"/>
        <w:gridCol w:w="1199"/>
        <w:gridCol w:w="8"/>
      </w:tblGrid>
      <w:tr>
        <w:trPr>
          <w:trHeight w:val="23" w:hRule="atLeast"/>
          <w:cantSplit w:val="true"/>
        </w:trPr>
        <w:tc>
          <w:tcPr>
            <w:tcW w:w="2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загального обся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70 скло та вироби із скла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6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 вироби з чорних метал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3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4 реактори ядерні, котли, </w:t>
              <w:br/>
              <w:t>машин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4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5 електричні машини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I. Прилади та апарати оптичні; фотографічн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. Різні промислові товар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 меб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6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І. 97 Вироби мистецтв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ІІ. 98 Товари, придбані в порта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0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Times New Roman"/>
      <w:b/>
      <w:bCs/>
      <w:sz w:val="22"/>
      <w:szCs w:val="22"/>
      <w:lang w:val="ru-RU"/>
    </w:rPr>
  </w:style>
  <w:style w:type="character" w:styleId="5">
    <w:name w:val=" Знак Знак5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eastAsia="Times New Roman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28:00Z</dcterms:created>
  <dc:creator>Андришевська07</dc:creator>
  <dc:description/>
  <cp:keywords/>
  <dc:language>en-US</dc:language>
  <cp:lastModifiedBy>STAT</cp:lastModifiedBy>
  <dcterms:modified xsi:type="dcterms:W3CDTF">2016-07-18T12:28:00Z</dcterms:modified>
  <cp:revision>2</cp:revision>
  <dc:subject/>
  <dc:title/>
</cp:coreProperties>
</file>