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9.06.2016 № 47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трав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8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у роздріб світлих нафтопродуктів і газу на загальну суму 19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9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9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6,3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8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 млн.грн (43,7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1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0 млн.грн (9,7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7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газу природного скрапленого або у газоподібному стані (метану)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9 тис.т, що на 32,2% менше, ніж у травні 2015р., бензину моторного – 3,2 тис.т (на 17,6% менше), пропану і бутану скраплених – 1,3 тис.т (на 22,5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49,8% припадало на продаж бензину моторного марки А-92, 48,9% – А-95, 0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 201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трав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4,9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86,3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0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5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04,7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7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94,0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із вмістом спиртів, біоетанолу 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1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8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59,6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42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травні 2016р. становив </w:t>
        <w:br/>
      </w:r>
      <w:r>
        <w:rPr>
          <w:rFonts w:cs="Calibri" w:ascii="Calibri" w:hAnsi="Calibri"/>
          <w:spacing w:val="-2"/>
          <w:sz w:val="26"/>
          <w:szCs w:val="26"/>
          <w:lang w:val="uk-UA"/>
        </w:rPr>
        <w:t>48,8 млн.грн, у т.ч. дизельного пального – 31,4 млн.грн (1,3 тис.т), бензину моторного</w:t>
      </w:r>
      <w:r>
        <w:rPr>
          <w:rFonts w:cs="Calibri" w:ascii="Calibri" w:hAnsi="Calibri"/>
          <w:sz w:val="26"/>
          <w:szCs w:val="26"/>
          <w:lang w:val="uk-UA"/>
        </w:rPr>
        <w:t xml:space="preserve"> – 13,3 млн.грн (0,5 тис.т), газу природного скрапленого або у газоподібному стані (метану) – 2,5 млн.грн (0,1 тис.т), пропану і бутану скрапленого – 1,6 млн.грн</w:t>
        <w:br/>
        <w:t>(0,1 тис.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-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0:00Z</dcterms:created>
  <dc:creator>user</dc:creator>
  <dc:description/>
  <cp:keywords/>
  <dc:language>en-US</dc:language>
  <cp:lastModifiedBy>STAT</cp:lastModifiedBy>
  <cp:lastPrinted>2016-02-17T10:47:00Z</cp:lastPrinted>
  <dcterms:modified xsi:type="dcterms:W3CDTF">2016-06-29T13:1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