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22.06.2016 № 473 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травні 2016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 субсидіями для відшкодування витрат на оплату житлово-комунальних послуг звернулося 7</w:t>
      </w:r>
      <w:r>
        <w:rPr>
          <w:rFonts w:cs="Calibri" w:ascii="Calibri" w:hAnsi="Calibri"/>
          <w:bCs/>
          <w:sz w:val="26"/>
          <w:szCs w:val="26"/>
        </w:rPr>
        <w:t>2</w:t>
      </w:r>
      <w:r>
        <w:rPr>
          <w:rFonts w:cs="Calibri" w:ascii="Calibri" w:hAnsi="Calibri"/>
          <w:bCs/>
          <w:sz w:val="26"/>
          <w:szCs w:val="26"/>
          <w:lang w:val="uk-UA"/>
        </w:rPr>
        <w:t>,5 тис. домогосподарств, що в 1,9 раза більше, ніж у січні–травні 2015р. Питома вага звернень домогосподарств, які проживають у міських поселеннях склала 47,6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66,9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92,3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, з них у міських поселеннях – 34,1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32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травнем 2015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у 4,1 раза (на 50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клала 29,2% загальної кількості домогосподарств області (у </w:t>
      </w:r>
      <w:r>
        <w:rPr>
          <w:rFonts w:cs="Calibri" w:ascii="Calibri" w:hAnsi="Calibri"/>
          <w:bCs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2,0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</w:t>
      </w:r>
      <w:r>
        <w:rPr>
          <w:rFonts w:cs="Calibri" w:ascii="Calibri" w:hAnsi="Calibri"/>
          <w:bCs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3,1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3,6%, з 3-х осіб – 19,1%, з 4-х та більше осіб – 34,2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pacing w:val="2"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pacing w:val="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2"/>
          <w:sz w:val="26"/>
          <w:szCs w:val="26"/>
          <w:lang w:val="uk-UA"/>
        </w:rPr>
        <w:t>у січні–травні</w:t>
      </w:r>
      <w:r>
        <w:rPr>
          <w:rFonts w:cs="Calibri" w:ascii="Calibri" w:hAnsi="Calibri"/>
          <w:spacing w:val="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2"/>
          <w:sz w:val="26"/>
          <w:szCs w:val="26"/>
          <w:lang w:val="uk-UA"/>
        </w:rPr>
        <w:t>2016р., становила    81,6 млн.грн, що на 74,9 млн.грн більше, ніж у січні–травні 2015р., з неї у міських поселеннях – 33,2 млн.грн, у сільській місцевості – 48,4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</w:t>
      </w:r>
      <w:r>
        <w:rPr>
          <w:rFonts w:cs="Calibri" w:ascii="Calibri" w:hAnsi="Calibri"/>
          <w:bCs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меншився порівняно з трав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40,5% і </w:t>
      </w:r>
      <w:r>
        <w:rPr>
          <w:rFonts w:cs="Calibri" w:ascii="Calibri" w:hAnsi="Calibri"/>
          <w:sz w:val="26"/>
          <w:szCs w:val="26"/>
          <w:lang w:val="uk-UA"/>
        </w:rPr>
        <w:t>склав 307 грн. Найбільший розмір субсидій спостерігався у Рокитнівському (2009 грн), Володимирецькому (1276 грн), та Березнівському (868 грн) районах.</w:t>
      </w:r>
      <w:r>
        <w:br w:type="page"/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87"/>
        <w:gridCol w:w="900"/>
        <w:gridCol w:w="887"/>
        <w:gridCol w:w="892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трав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травн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247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6241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6888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7360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10211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1625493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328348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0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6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5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1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28950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6806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1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9647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49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3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817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7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2286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508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1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6687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89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68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888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2178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7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8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379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88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8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759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0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1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755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73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922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766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4309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1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0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0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5079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847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2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379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68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3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359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135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096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96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345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37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8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0799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266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3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3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2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7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5307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785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036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635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0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6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87722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639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убсидії готівкою на відшкодування витрат для придбання скрапленого газу, твердого та рідкого пічного побутового палива було призначено 10,7 тис. домогосподарств (65,0% із числа тих, які звернулися), з них у міських поселеннях – 1,2 тис. домогосподарств, у сільській місцевості – 9,5 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</w:t>
      </w:r>
      <w:r>
        <w:rPr>
          <w:rFonts w:cs="Calibri" w:ascii="Calibri" w:hAnsi="Calibri"/>
          <w:bCs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56,0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19,7%, з 3-х осіб – 9,1%, з 4-х та більше осіб – 15,2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14,9 млн.грн, з неї у міських поселеннях – 1,9 млн.грн, у сільській місцевості – 13,0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травні 2016р. склав 1627 грн (у травні 2015р. – 1261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отриманих субсидій готівкою на відшкодування витрат для придбання скрапленого газу, твердого та рідкого пічного побутового палива становила 17,7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2,6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87"/>
        <w:gridCol w:w="902"/>
        <w:gridCol w:w="889"/>
        <w:gridCol w:w="891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трав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трав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45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719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703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563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838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885856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422118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2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19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9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633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6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0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8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8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17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16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76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2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663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41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73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515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039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8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386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752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7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599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208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6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429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477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1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4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9278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674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0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850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66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56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318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172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43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5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1260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2239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54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2914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934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873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6226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85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838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583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13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2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2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47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55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04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0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5283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216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44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  <w:t>В.о. начальника                                                                                                                 Н. Яки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0000FF"/>
          <w:sz w:val="20"/>
          <w:u w:val="single"/>
          <w:lang w:val="uk-UA"/>
        </w:rPr>
        <w:t>:</w:t>
      </w:r>
      <w:r>
        <w:rPr>
          <w:rFonts w:cs="Calibri" w:ascii="Calibri" w:hAnsi="Calibri"/>
          <w:color w:val="0000FF"/>
          <w:sz w:val="20"/>
          <w:u w:val="single"/>
        </w:rPr>
        <w:t>//</w:t>
      </w:r>
      <w:r>
        <w:rPr>
          <w:color w:val="0000FF"/>
          <w:u w:val="single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0:00Z</dcterms:created>
  <dc:creator>O.Drachuk02</dc:creator>
  <dc:description/>
  <cp:keywords/>
  <dc:language>en-US</dc:language>
  <cp:lastModifiedBy>STAT</cp:lastModifiedBy>
  <cp:lastPrinted>2016-06-22T15:51:00Z</cp:lastPrinted>
  <dcterms:modified xsi:type="dcterms:W3CDTF">2016-06-22T13:26:00Z</dcterms:modified>
  <cp:revision>169</cp:revision>
  <dc:subject/>
  <dc:title/>
</cp:coreProperties>
</file>