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7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sz w:val="26"/>
          <w:szCs w:val="26"/>
        </w:rPr>
        <w:t>.2016 №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45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області, за оцінкою, на 1 травня 2016р. становила 1161607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квітня 2016р. чисельність населення зменшилася на 204 особи. Зменшення чисельності населення області відбулося за рахунок природного та міграційного скорочення (відповідно 56 та 148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)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травня 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07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0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0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25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трав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4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4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65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4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7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за січень–квіт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0:00Z</dcterms:created>
  <dc:creator>Администратор</dc:creator>
  <dc:description/>
  <cp:keywords/>
  <dc:language>en-US</dc:language>
  <cp:lastModifiedBy>STAT</cp:lastModifiedBy>
  <cp:lastPrinted>2016-06-17T14:45:00Z</cp:lastPrinted>
  <dcterms:modified xsi:type="dcterms:W3CDTF">2016-06-17T11:45:00Z</dcterms:modified>
  <cp:revision>146</cp:revision>
  <dc:subject/>
  <dc:title/>
</cp:coreProperties>
</file>