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6</w:t>
      </w:r>
      <w:r>
        <w:rPr>
          <w:b w:val="false"/>
          <w:sz w:val="26"/>
          <w:szCs w:val="26"/>
        </w:rPr>
        <w:t>.0</w:t>
      </w:r>
      <w:r>
        <w:rPr>
          <w:b w:val="false"/>
          <w:sz w:val="26"/>
          <w:szCs w:val="26"/>
          <w:lang w:val="uk-UA"/>
        </w:rPr>
        <w:t>6</w:t>
      </w:r>
      <w:r>
        <w:rPr>
          <w:b w:val="false"/>
          <w:sz w:val="26"/>
          <w:szCs w:val="26"/>
        </w:rPr>
        <w:t>.2016 №</w:t>
      </w:r>
      <w:r>
        <w:rPr>
          <w:b w:val="false"/>
          <w:sz w:val="26"/>
          <w:szCs w:val="26"/>
          <w:lang w:val="uk-UA"/>
        </w:rPr>
        <w:t xml:space="preserve"> 45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Використання енергетичних матеріалів і продукті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ерероблення нафти у 2015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ідприємствами та організаціями області у 2015р. використано 1649,7 тис.т первинних і вторинних видів палива в умовному вимірі</w:t>
      </w:r>
      <w:r>
        <w:rPr>
          <w:rFonts w:cs="Calibri" w:ascii="Calibri" w:hAnsi="Calibri"/>
          <w:szCs w:val="26"/>
          <w:vertAlign w:val="superscript"/>
        </w:rPr>
        <w:t>1</w:t>
      </w:r>
      <w:r>
        <w:rPr>
          <w:rFonts w:cs="Calibri" w:ascii="Calibri" w:hAnsi="Calibri"/>
          <w:szCs w:val="26"/>
        </w:rPr>
        <w:t xml:space="preserve"> (з урахуванням обсягів реалізації палива населенню), що на 181,2 тис.т умов.палив, або на 9,9% менше, ніж у 2014р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 розподілі палива за напрямами споживання 54,3% припадає на витрати в цілях кінцевого споживання, 24,7% – на неенергетичні потреби, 18,4% – на перетворення в інші види палива та енергію, 2,6% – на втрати при транспортуванні, розподілі та зберіганн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труктурі використаного палива 60,1% займає газ природний, 12,1% − газойлі (паливо дизельне), 9,5% − вугілля кам’яне, 5,0% − бензин моторний, 3,2% − дрова для опалення, 3,0% − торф неагломерований паливний, 2,3% − інші види первинного палива, 1,7% − брикети, котуни та подібні види твердого палива з торфу, 1,5% − пропан і бутан скраплені, 1,2% − бітум нафтовий (включаючи сланцевий), по 0,2% – оливи та мастила нафтові; </w:t>
      </w:r>
      <w:r>
        <w:rPr>
          <w:rFonts w:cs="Calibri" w:ascii="Calibri" w:hAnsi="Calibri"/>
          <w:szCs w:val="26"/>
          <w:shd w:fill="FFFFFF" w:val="clear"/>
        </w:rPr>
        <w:t>дистиляти нафтові важкі і паливні брикети та гранули з деревини та іншої природної сировини</w:t>
      </w:r>
      <w:r>
        <w:rPr>
          <w:rFonts w:cs="Calibri" w:ascii="Calibri" w:hAnsi="Calibri"/>
          <w:szCs w:val="26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орівняно з 2014р. зменшилось використання бітуму нафтового (включаючи сланцевий) на 45,3%, олив та мастил нафтових; дистилятів нафтових важких – на 17,2%, газойлів (палива дизельного) − на 13,5%, газу природного − на 13,4%, бензину моторного − на 12,0%, брикетів, котунів та подібних видів твердого палива з вугілля кам’яного − на 9,5%, вугілля кам’яного − на 1,4%. Водночас, зросли обсяги споживання паливних брикетів та гранул з деревини та іншої природної сировини у 8,3 раза, пропану і бутану скраплених – на 37,5%, торфу неагломерованого паливного – на 22,3%, дров для опалення − на 20,6%, мазутів паливних важких – на 18,9%, брикетів, котунів та подібних видів твердого палива з торфу – на 14,3%, інших видів первинного палива − на 7,9%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32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При перерахунках вугілля в умовне паливо використовувалися калорійні еквіваленти, які склалися в середньому по регіону: вугілля кам</w:t>
      </w:r>
      <w:r>
        <w:rPr>
          <w:rFonts w:cs="Calibri" w:ascii="Calibri" w:hAnsi="Calibri"/>
          <w:sz w:val="20"/>
          <w:lang w:val="ru-RU"/>
        </w:rPr>
        <w:t>’яне – 0,774, вугілля буре – 0,343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595"/>
        <w:gridCol w:w="1666"/>
        <w:gridCol w:w="1630"/>
      </w:tblGrid>
      <w:tr>
        <w:trPr>
          <w:trHeight w:val="567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5 у % до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>
          <w:trHeight w:val="20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323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, т умов.пали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969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3090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1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6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6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рикети, котуни та подібні види твердого палива з торфу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89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3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рф неагломерований паливний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14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9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23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685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щілн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8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4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ервинного палива, т умов.пали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3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8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ні брикети та гранули з деревини та іншої природної сировини, т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2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нзин моторний, т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8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1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5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44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зути паливні важк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ливи та мастила нафтові; дистиляти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фтові важк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1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</w:tr>
      <w:tr>
        <w:trPr>
          <w:trHeight w:val="266" w:hRule="atLeast"/>
        </w:trPr>
        <w:tc>
          <w:tcPr>
            <w:tcW w:w="44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ітум нафтовий (включаючи сланцевий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9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1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Основними споживачами енергетичних матеріалів та продуктів перероблення нафти в області, як і торік, є промислові підприємства, хоча у 2015р. ними використано палива на 5,1% менше, ніж у 2014р. Скоротилися обсяги споживання палива підприємствами сільського, лісового та рибного господарства (на 15,0%), будівництва (на 42,8%). Водночас на 6,0% зросло використання енергетичних матеріалів та продуктів перероблення нафти підприємствами транспорту, складського господарства, поштової та кур</w:t>
      </w:r>
      <w:r>
        <w:rPr>
          <w:rFonts w:cs="Calibri" w:ascii="Calibri" w:hAnsi="Calibri"/>
          <w:szCs w:val="26"/>
          <w:lang w:val="ru-RU"/>
        </w:rPr>
        <w:t>’єрської діяльності.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object w:dxaOrig="9585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96.05pt" filled="f" o:ole="">
            <v:imagedata r:id="rId4" o:title=""/>
          </v:shape>
          <o:OLEObject Type="Embed" ProgID="" ShapeID="ole_rId3" DrawAspect="Content" ObjectID="_637264991" r:id="rId3"/>
        </w:objec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Більше половини (57,2%) загального обсягу спожитого палива використано підприємствами м.Рівне, 15,2% – Здолбунівського, 6,6% – Рівненського, 5,3% – Дубенського районів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Споживання окремих видів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а продуктів перероблення нафти по містах та районах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без урахування обсягів реалізації палива населенню)</w:t>
      </w:r>
    </w:p>
    <w:p>
      <w:pPr>
        <w:pStyle w:val="Normal"/>
        <w:ind w:right="-95" w:hanging="0"/>
        <w:jc w:val="right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tbl>
      <w:tblPr>
        <w:tblW w:w="978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76"/>
        <w:gridCol w:w="942"/>
        <w:gridCol w:w="942"/>
        <w:gridCol w:w="943"/>
        <w:gridCol w:w="942"/>
        <w:gridCol w:w="943"/>
        <w:gridCol w:w="942"/>
        <w:gridCol w:w="943"/>
      </w:tblGrid>
      <w:tr>
        <w:trPr>
          <w:trHeight w:val="405" w:hRule="atLeast"/>
          <w:cantSplit w:val="true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пожито палив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 умов.палив</w:t>
            </w:r>
          </w:p>
        </w:tc>
        <w:tc>
          <w:tcPr>
            <w:tcW w:w="6597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147" w:hRule="atLeast"/>
          <w:cantSplit w:val="true"/>
        </w:trPr>
        <w:tc>
          <w:tcPr>
            <w:tcW w:w="19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угілля кам’яне,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рф не-агломе-рований, паливний, 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рикети, котуни та подібні види твердого палива з торфу, 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рова для опалення, 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щілн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нзин мотор-ний, 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6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зойлі</w:t>
            </w:r>
          </w:p>
          <w:p>
            <w:pPr>
              <w:pStyle w:val="Normal"/>
              <w:ind w:left="-53" w:right="-56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(паливо дизельне), т 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Рівне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12119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0286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5151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236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59529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9641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98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71832,9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Рів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4115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5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2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8813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8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29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606,9</w:t>
            </w:r>
          </w:p>
        </w:tc>
      </w:tr>
      <w:tr>
        <w:trPr>
          <w:trHeight w:val="254" w:hRule="atLeast"/>
          <w:cantSplit w:val="true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Дуб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44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8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9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9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14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6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90,4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Кузнецов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6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06,3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Остро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72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5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6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6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32,7</w:t>
            </w:r>
          </w:p>
        </w:tc>
      </w:tr>
      <w:tr>
        <w:trPr>
          <w:trHeight w:val="497" w:hRule="atLeast"/>
          <w:cantSplit w:val="true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йони</w:t>
            </w:r>
          </w:p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рез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28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8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7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94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15,9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олодимир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8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3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7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15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66,6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ощ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58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4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0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3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43,9</w:t>
            </w:r>
          </w:p>
        </w:tc>
      </w:tr>
      <w:tr>
        <w:trPr>
          <w:trHeight w:val="254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емид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0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,2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уб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891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0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952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8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6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1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51,0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убров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86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5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48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80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7,6</w:t>
            </w:r>
          </w:p>
        </w:tc>
      </w:tr>
      <w:tr>
        <w:trPr>
          <w:trHeight w:val="254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річн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3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7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1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3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7,9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долбу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091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128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13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8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7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924,6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р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2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6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3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0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62,6</w:t>
            </w:r>
          </w:p>
        </w:tc>
      </w:tr>
      <w:tr>
        <w:trPr>
          <w:trHeight w:val="254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сто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99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4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28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83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35,8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ли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46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2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80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0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420,3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стро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8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47,1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див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20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8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5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29,4</w:t>
            </w:r>
          </w:p>
        </w:tc>
      </w:tr>
      <w:tr>
        <w:trPr>
          <w:trHeight w:val="254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івн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389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53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473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9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5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46,3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окит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72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8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64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09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2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72,2</w:t>
            </w:r>
          </w:p>
        </w:tc>
      </w:tr>
      <w:tr>
        <w:trPr>
          <w:trHeight w:val="243" w:hRule="atLeast"/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Сарн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07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6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1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4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97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0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41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селенню області у 2015р. реалізовано 528,5 тис.т умов.палив, що на 15,7% менше, ніж у 2014р. З цього обсягу через автозаправні станції населенню реалізовано бензину моторного 44,4 тис.т (на 11,6% менше), газойлів (палива дизельного) – </w:t>
        <w:br/>
        <w:t>66,0 тис.т (на 17,9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2014р. збільшилась реалізація населенню </w:t>
      </w:r>
      <w:r>
        <w:rPr>
          <w:rFonts w:cs="Calibri" w:ascii="Calibri" w:hAnsi="Calibri"/>
          <w:sz w:val="26"/>
          <w:szCs w:val="26"/>
        </w:rPr>
        <w:t>брикет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>, котун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 та подібних вид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 твердого палива з торфу</w:t>
      </w:r>
      <w:r>
        <w:rPr>
          <w:rFonts w:cs="Calibri" w:ascii="Calibri" w:hAnsi="Calibri"/>
          <w:sz w:val="26"/>
          <w:szCs w:val="26"/>
          <w:lang w:val="uk-UA"/>
        </w:rPr>
        <w:t xml:space="preserve"> (на 15,8%), дров для опалення (на 12,1%), зменшилась – газу природного (на 21,1%), інших видів твердого палива (на 60,7%). 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труктурі реалізованого населенню палива у 2015р. переважав газ природний, частка якого становила 56,8%. На реалізацію газойлів (палива дизельного) припадало 18,1%, бензину моторного – 12,5%, дров для опалення – 5,3%, олив та мастил нафтових; дистилятів нафтових важких – 4,2%, брикетів, котунів та подібних видів твердого палива з торфу – 3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итома вага Рівненської області у загальнодержавному обсязі споживання палива у 2015р. склала 1,3%, Тернопільської − 0,5%, Волинської та Житомирської – по 0,7%, Хмельницької – 1,0%, Львівської − 2,9%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икористання окремих видів палива у порівнянні з сусідніми з Рівненською областями наведено у таблиці.</w:t>
      </w:r>
    </w:p>
    <w:p>
      <w:pPr>
        <w:pStyle w:val="Normal"/>
        <w:ind w:firstLine="709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7"/>
        <w:gridCol w:w="998"/>
        <w:gridCol w:w="997"/>
        <w:gridCol w:w="998"/>
        <w:gridCol w:w="997"/>
        <w:gridCol w:w="998"/>
        <w:gridCol w:w="997"/>
        <w:gridCol w:w="99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ис.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ис.т</w:t>
            </w:r>
          </w:p>
        </w:tc>
      </w:tr>
      <w:tr>
        <w:trPr>
          <w:trHeight w:val="1911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у загальному споживанні по Україні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 у загальному споживанні по Украї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у загальному споживанні по Україні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 у загальному споживанні по Украї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800,8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050,7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9,4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2,7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линськ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7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мирськ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,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,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,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5,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6р. в залишках налічувалось 88,3 тис.т умов.палив, з них у споживачів – 83,6 тис.т умов.палив, у постачальників – 4,7 тис.т умов.палив. Порівняно з відповідною датою 2015р. залишки палива зменшились на 4,9%, у т.ч. у споживачів – на 3,6%, у постачальників – на 23,7%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14:00Z</dcterms:created>
  <dc:creator>O.Shubinska02</dc:creator>
  <dc:description/>
  <cp:keywords/>
  <dc:language>en-US</dc:language>
  <cp:lastModifiedBy>Рабешко06</cp:lastModifiedBy>
  <cp:lastPrinted>2015-11-20T11:52:00Z</cp:lastPrinted>
  <dcterms:modified xsi:type="dcterms:W3CDTF">2016-06-16T11:50:00Z</dcterms:modified>
  <cp:revision>76</cp:revision>
  <dc:subject/>
  <dc:title/>
</cp:coreProperties>
</file>