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0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sz w:val="26"/>
          <w:szCs w:val="26"/>
        </w:rPr>
        <w:t xml:space="preserve">.2016 № </w:t>
      </w:r>
      <w:r>
        <w:rPr>
          <w:rFonts w:cs="Calibri" w:ascii="Calibri" w:hAnsi="Calibri"/>
          <w:bCs/>
          <w:sz w:val="26"/>
          <w:szCs w:val="26"/>
          <w:lang w:val="en-US"/>
        </w:rPr>
        <w:t>43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травні 2016р. порівняно з попереднім місяцем зросли на 0,2%, з початку року – на 6,0%, по Україні – відповідно на 0,1% та 5,2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45pt" filled="f" o:ole="">
            <v:imagedata r:id="rId4" o:title=""/>
          </v:shape>
          <o:OLEObject Type="Embed" ProgID="" ShapeID="ole_rId3" DrawAspect="Content" ObjectID="_1003703608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592755007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2016р. ціни на продукти харчування та безалкогольні напої зросли на 0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 Найбільше (на 12,0%) подорожчали яйця. Крім того, на 3,8–0,1% зросли в ціні продукти переробки зернових, фрукти, риба та продукти з риби, кондитерські вироби з борошна, маргарин та інші рослинні жири, свинина, м’ясо птиці, макаронні вироби, рис, безалкогольні напої, масло, олія соняшникова. Водночас суттєво (на 9,9%) подешевшали овочі. На 3,4–0,2% знизилися ціни на молоко, сало, цукор, кондитерські вироби з цукру, сметану,  сири, яловичину, кисломолочну продукцію, хліб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 та тютюнові вироби подорожчали на 4,7%, у т.ч. тютюнові вироби – на 5,7%, алкогольні напої – на 3,3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знизилися на 2,4% за рахунок зниження тарифів на природний газ на 4,3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у цілому на 3,4% пов’язано з подорожчанням палива та мастил на 6,7%, перевезень автомобільним транспортом – на 0,4%, автомобілів – на 0,3%. 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9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95pt;height:197.5pt" filled="f" o:ole="">
            <v:imagedata r:id="rId10" o:title=""/>
          </v:shape>
          <o:OLEObject Type="Embed" ProgID="" ShapeID="ole_rId9" DrawAspect="Content" ObjectID="_933150030" r:id="rId9"/>
        </w:objec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211.05pt" filled="f" o:ole="">
            <v:imagedata r:id="rId12" o:title=""/>
          </v:shape>
          <o:OLEObject Type="Embed" ProgID="" ShapeID="ole_rId11" DrawAspect="Content" ObjectID="_226884988" r:id="rId11"/>
        </w:object>
      </w:r>
    </w:p>
    <w:p>
      <w:pPr>
        <w:pStyle w:val="Heading4"/>
        <w:spacing w:before="0" w:after="0"/>
        <w:jc w:val="center"/>
        <w:rPr/>
      </w:pPr>
      <w: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66.45pt;height:244.4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90252998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30:00Z</dcterms:created>
  <dc:creator>S.Stasjuk01</dc:creator>
  <dc:description/>
  <cp:keywords/>
  <dc:language>en-US</dc:language>
  <cp:lastModifiedBy>STAT</cp:lastModifiedBy>
  <cp:lastPrinted>2016-05-11T11:23:00Z</cp:lastPrinted>
  <dcterms:modified xsi:type="dcterms:W3CDTF">2016-06-10T12:30:00Z</dcterms:modified>
  <cp:revision>2</cp:revision>
  <dc:subject/>
  <dc:title/>
</cp:coreProperties>
</file>