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02.06.2016 № 417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квіт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78383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0041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2755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1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37286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,9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9070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1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455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4578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7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4313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7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3056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373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943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250034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2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8307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8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6-02T12:38:00Z</dcterms:modified>
  <cp:revision>2</cp:revision>
  <dc:subject/>
  <dc:title/>
</cp:coreProperties>
</file>