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6"/>
          <w:szCs w:val="6"/>
        </w:rPr>
      </w:pPr>
      <w:r>
        <w:rPr>
          <w:rFonts w:cs="Calibri" w:ascii="Calibri" w:hAnsi="Calibri"/>
          <w:b w:val="false"/>
          <w:sz w:val="6"/>
          <w:szCs w:val="6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01.06.2016 № 416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 област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2015 році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з роздрібної торгівлі, у 2015р. становив 9422,2 млн.грн і у порівнянних цінах склав 83,1% обсягу 2014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роздрібного товарообороту майже дві третини (65,5%) припадало на непродовольчі товари, обсяг продажу яких становив 6173,2 млн.грн і зменшився проти 2014р. на 19,1%. Обсяг продажу продовольчих товарів скоротився на 12,2% і склав 3249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з роздрібної торгівл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у 2015 роц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5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2014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22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49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8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73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2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5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35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даж продовольчих товарів через торгову мережу підприємств</w:t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ind w:firstLine="709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33"/>
        <w:gridCol w:w="1644"/>
        <w:gridCol w:w="1649"/>
      </w:tblGrid>
      <w:tr>
        <w:trPr>
          <w:trHeight w:val="97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9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 % до 2014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9,0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3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розиво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7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6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9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8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8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2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10:00Z</dcterms:created>
  <dc:creator>user</dc:creator>
  <dc:description/>
  <cp:keywords/>
  <dc:language>en-US</dc:language>
  <cp:lastModifiedBy>STAT</cp:lastModifiedBy>
  <cp:lastPrinted>2016-06-01T11:10:00Z</cp:lastPrinted>
  <dcterms:modified xsi:type="dcterms:W3CDTF">2016-06-01T14:1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