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5.05.2016 № 40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квіт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8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у роздріб світлих нафтопродуктів і газу на загальну суму 228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2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6,6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тановив роздрібний товарооборот від продажу газойлів (палива </w:t>
      </w:r>
      <w:r>
        <w:rPr>
          <w:rFonts w:cs="Calibri" w:ascii="Calibri" w:hAnsi="Calibri"/>
          <w:sz w:val="26"/>
          <w:szCs w:val="26"/>
          <w:lang w:val="uk-UA"/>
        </w:rPr>
        <w:t>дизельного), 10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 млн.грн (44,1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бензину моторного, 2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 млн.грн (9,0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5,2 тис.т, що на 10,5% менше, ніж у квітні 2015р., бензину моторного – 3,8 тис.т (на 3,6% більше), пропану і бутану скраплених – 1,4 тис.т (на 40,2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5% припадало на продаж бензину моторного марки А-92, 46,3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квіт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3,2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19,1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76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5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71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,6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5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50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3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0,4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квітні 2016р. становив </w:t>
        <w:br/>
        <w:t>49,8 млн.грн, у т.ч. дизельного пального – 32,0 млн.грн (1,5 тис.т), бензину моторного – 13,5 млн.грн (0,5 тис.т), газу природного скрапленого або у газоподібному стані (метану) – 2,6 млн.грн (0,1 тис.т), пропану та бутану скрапленого – 1,7 млн.грн (0,1 тис.т).</w:t>
      </w:r>
    </w:p>
    <w:p>
      <w:pPr>
        <w:pStyle w:val="Normal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uk-UA"/>
      </w:rPr>
    </w:pPr>
    <w:r>
      <w:rPr>
        <w:lang w:val="uk-UA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25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05-25T12:2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