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en-US"/>
              </w:rPr>
            </w:pPr>
            <w:r>
              <w:rPr>
                <w:color w:val="2F5496"/>
                <w:sz w:val="12"/>
                <w:szCs w:val="12"/>
                <w:lang w:val="en-US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5.2016 № 380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ідсумки роботи транспорт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квітні</w:t>
      </w:r>
      <w:r>
        <w:rPr>
          <w:rFonts w:cs="Calibri" w:ascii="Calibri" w:hAnsi="Calibri"/>
          <w:lang w:val="uk-UA"/>
        </w:rPr>
        <w:t xml:space="preserve"> 2016р. вантажооборот підприємств транспорту становив 2981,5 млн.ткм, що на 0,2% більше, ніж у січні</w:t>
      </w:r>
      <w:r>
        <w:rPr>
          <w:rFonts w:cs="Calibri" w:ascii="Calibri" w:hAnsi="Calibri"/>
          <w:bCs/>
          <w:lang w:val="uk-UA"/>
        </w:rPr>
        <w:t>–квіт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  <w:object w:dxaOrig="9360" w:dyaOrig="4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7.2pt;width:468pt;height:201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28514137" r:id="rId4"/>
        </w:objec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2786,1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79,3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587"/>
        <w:gridCol w:w="79"/>
        <w:gridCol w:w="1652"/>
        <w:gridCol w:w="22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81,5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86,1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3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2,8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3,8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7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,3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Залізницею перевезено 2,3 млн.т вантажів, що на 17,7% менше, ніж у січні–квітні 2015р. Відправлення кам’яного вугілля та цементу зменшилося на 6,2%, хімічних і мінеральних добрив – на 12,7%, зерна і продуктів перемолу – на 22,5%, будівельних матеріалів – на 27,6%, брухту чорних металів – на 28,4%. У той же час на 21,4% збільшилося перевезення лісових вантажів, на 33,3% – нафти і нафтопродуктів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квітні </w:t>
      </w:r>
      <w:r>
        <w:rPr>
          <w:rFonts w:cs="Calibri" w:ascii="Calibri" w:hAnsi="Calibri"/>
          <w:lang w:val="uk-UA"/>
        </w:rPr>
        <w:t>2016р. усіма видами транспорту виконано пасажирооборот в обсязі 785,5 млн.пас.км, що на 0,6% більше, ніж у січні</w:t>
      </w:r>
      <w:r>
        <w:rPr>
          <w:rFonts w:cs="Calibri" w:ascii="Calibri" w:hAnsi="Calibri"/>
          <w:bCs/>
          <w:lang w:val="uk-UA"/>
        </w:rPr>
        <w:t>–квіт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993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22.45pt;width:495pt;height:216.8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301819791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43,7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4</w:t>
      </w:r>
      <w:r>
        <w:rPr>
          <w:rFonts w:cs="Calibri" w:ascii="Calibri" w:hAnsi="Calibri"/>
          <w:bCs/>
          <w:lang w:val="uk-UA"/>
        </w:rPr>
        <w:t>,5% від обсягу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5,5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696,0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4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9,3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4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55,3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1,4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Ю. Мороз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even" r:id="rId9"/>
      <w:footerReference w:type="defaul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03:00Z</dcterms:created>
  <dc:creator>O.Petrisheva01</dc:creator>
  <dc:description/>
  <cp:keywords/>
  <dc:language>en-US</dc:language>
  <cp:lastModifiedBy>STAT</cp:lastModifiedBy>
  <cp:lastPrinted>2016-05-23T11:39:00Z</cp:lastPrinted>
  <dcterms:modified xsi:type="dcterms:W3CDTF">2016-05-24T06:51:00Z</dcterms:modified>
  <cp:revision>3</cp:revision>
  <dc:subject/>
  <dc:title/>
</cp:coreProperties>
</file>