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05.2016 № 34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березні 2016р. експорт товарів становив 71,5 млн.дол. США, імпорт – </w:t>
        <w:br/>
        <w:t>49,0 млн.дол. Порівняно з січнем–березнем 2015р. експорт скоротився на 20,2%, імпорт збільшився на 22,4%. Позитивне сальдо становило 22,5 млн.дол. (у січні–березні 2015р. також позитивне – 49,5 млн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Коефіцієнт покриття експортом імпорту склав 1,46 (у січні–березні 2015р. – 2,24). 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object w:dxaOrig="957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65pt;height:212.7pt" filled="f" o:ole="">
            <v:imagedata r:id="rId4" o:title=""/>
          </v:shape>
          <o:OLEObject Type="Embed" ProgID="" ShapeID="ole_rId3" DrawAspect="Content" ObjectID="_1206577760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87 країн світу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товари до Німеччини – 19,3%, Польщі – 16,8%, Румунії – 15,2%, Італії – 8,8%, Угорщини – 4,5%, Литви – 3,9%, Туреччини – 3,1%. 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58,9 млн.дол., або 82,5% від загального обсягу, та збільшився порівняно з січнем–березне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13,3%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Основу товарної структури експорту області складали деревина і вироби з деревини – 34,9%, продукція хімічної та пов’язаних з нею галузей промисловості – 22,4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Найбільші імпортні поставки товарів надходили з Польщі – 19,3%, Німеччини – 14,9%, Російської Федерації – 11,1%, Білорусі – 6,3%, Італії – 6,0%, Китаю – 5,4%, Франції – 4,3%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30,5 млн.дол., або 62,1% від загального обсягу, та збільшився проти січня–березня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36,5%.</w:t>
      </w:r>
    </w:p>
    <w:p>
      <w:pPr>
        <w:pStyle w:val="Style16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18,0% від обсягу вартості імпорту,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полімерні матеріали, пластмаси та вироби з них – 14,5%</w:t>
      </w:r>
      <w:r>
        <w:rPr>
          <w:rFonts w:cs="Calibri" w:ascii="Calibri" w:hAnsi="Calibri"/>
          <w:b w:val="false"/>
          <w:sz w:val="26"/>
          <w:szCs w:val="26"/>
        </w:rPr>
        <w:t xml:space="preserve">, продукція хімічної та пов’язаних з нею галузей промисловості – 12,6%, вироби з каменю, гіпсу, цементу – 9,3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березні 201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18"/>
        <w:gridCol w:w="1321"/>
        <w:gridCol w:w="1318"/>
        <w:gridCol w:w="1320"/>
        <w:gridCol w:w="1470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47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012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63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оснія і Герцеґов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8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6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2,9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1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5,4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9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58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3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5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7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9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7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7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4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42,2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6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05,4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анзанія, Об’єднана</w:t>
            </w:r>
          </w:p>
          <w:p>
            <w:pPr>
              <w:pStyle w:val="Style16"/>
              <w:tabs>
                <w:tab w:val="clear" w:pos="708"/>
                <w:tab w:val="right" w:pos="2072" w:leader="none"/>
              </w:tabs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ні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2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2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31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49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4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98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599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18,8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9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45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81,7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9"/>
        <w:gridCol w:w="16"/>
        <w:gridCol w:w="949"/>
        <w:gridCol w:w="4"/>
        <w:gridCol w:w="1134"/>
        <w:gridCol w:w="6"/>
        <w:gridCol w:w="1186"/>
        <w:gridCol w:w="8"/>
        <w:gridCol w:w="8"/>
        <w:gridCol w:w="999"/>
        <w:gridCol w:w="16"/>
        <w:gridCol w:w="105"/>
        <w:gridCol w:w="1018"/>
        <w:gridCol w:w="14"/>
        <w:gridCol w:w="2"/>
        <w:gridCol w:w="1188"/>
        <w:gridCol w:w="10"/>
        <w:gridCol w:w="6"/>
      </w:tblGrid>
      <w:tr>
        <w:trPr>
          <w:trHeight w:val="23" w:hRule="atLeast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476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8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012,7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7,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9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8,2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,0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1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2,4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,2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,2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84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5,3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1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3,4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25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25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7,6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3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7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4,3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8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0,0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3,5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6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,5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98"/>
        <w:gridCol w:w="1032"/>
        <w:gridCol w:w="1141"/>
        <w:gridCol w:w="1204"/>
        <w:gridCol w:w="1013"/>
        <w:gridCol w:w="1143"/>
        <w:gridCol w:w="1199"/>
        <w:gridCol w:w="8"/>
      </w:tblGrid>
      <w:tr>
        <w:trPr>
          <w:trHeight w:val="23" w:hRule="atLeast"/>
          <w:cantSplit w:val="true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8:00Z</dcterms:created>
  <dc:creator>Андришевська07</dc:creator>
  <dc:description/>
  <cp:keywords/>
  <dc:language>en-US</dc:language>
  <cp:lastModifiedBy>STAT</cp:lastModifiedBy>
  <dcterms:modified xsi:type="dcterms:W3CDTF">2016-05-17T12:48:00Z</dcterms:modified>
  <cp:revision>2</cp:revision>
  <dc:subject/>
  <dc:title/>
</cp:coreProperties>
</file>