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5.2016 № 33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березні 2016р. експорт послуг становив 5,4 млн.дол. США, імпорт – </w:t>
        <w:br/>
        <w:t>2,8 млн.дол. Порівняно з січнем–березнем 2015р. експорт скоротився на 2,5%, імпорт –на 19,3%. Позитивне сальдо становило 2,6 млн.дол. (у січні–березні 2015р. також позитивне – 2,1 млн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Коефіцієнт покриття експортом імпорту склав 1,94 (у січні–березні 2015р. – 1,60)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послуг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65pt;height:212.7pt" filled="f" o:ole="">
            <v:imagedata r:id="rId4" o:title=""/>
          </v:shape>
          <o:OLEObject Type="Embed" ProgID="" ShapeID="ole_rId3" DrawAspect="Content" ObjectID="_772398807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ослугами здійснювалися з партнерами 52 країн світ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астка експорту послуг країнам ЄС скоротилась порівняно з відповідним періодом попереднього року на 2,6 в.п. та становила 42,3% від загального обсягу, частка імпорту зросла на 17,3 в.п. та сягнула 88,2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послуги до Канади (52,5%), Німеччини (12,2%), Польщі (5,6%), Італії (5,4%)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У структурі експорту вагомі обсяги припадали на послуги </w:t>
      </w:r>
      <w:r>
        <w:rPr>
          <w:rFonts w:cs="Calibri" w:ascii="Calibri" w:hAnsi="Calibri"/>
          <w:b w:val="false"/>
          <w:sz w:val="26"/>
          <w:szCs w:val="26"/>
        </w:rPr>
        <w:t xml:space="preserve">з переробки матеріальних ресурсів та транспортні послуги – відповідно 69,3% та 25,5%. 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Головними партнерами в імпорті послуг були Італія (22,0%), Угорщина (11,4%), Німеччина (10,0%), Польща (9,2%), Російська Федерація (7,2%). </w:t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Основу структури імпорту послуг складали транспортні послуги – 40,0% загального обсягу, послуги, пов’язані з подорожами – 22,3%, послуги з ремонту та технічного обслуговування, що не віднесені до інших категорій – 10,9%, ділові послуги – 9,6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4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pacing w:val="-4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Географічна структура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березні 201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3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535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6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93,7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0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52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,5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3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0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6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2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3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4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2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2891" w:type="dxa"/>
            <w:gridSpan w:val="2"/>
            <w:tcBorders/>
            <w:vAlign w:val="bottom"/>
          </w:tcPr>
          <w:p>
            <w:pPr>
              <w:pStyle w:val="Style16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6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3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2</w:t>
            </w:r>
          </w:p>
        </w:tc>
      </w:tr>
      <w:tr>
        <w:trPr/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Style16"/>
              <w:snapToGrid w:val="false"/>
              <w:ind w:left="170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117"/>
        <w:gridCol w:w="1489"/>
        <w:gridCol w:w="244"/>
        <w:gridCol w:w="722"/>
        <w:gridCol w:w="885"/>
        <w:gridCol w:w="254"/>
        <w:gridCol w:w="1195"/>
        <w:gridCol w:w="8"/>
        <w:gridCol w:w="149"/>
        <w:gridCol w:w="981"/>
        <w:gridCol w:w="624"/>
        <w:gridCol w:w="395"/>
        <w:gridCol w:w="14"/>
        <w:gridCol w:w="1192"/>
        <w:gridCol w:w="8"/>
      </w:tblGrid>
      <w:tr>
        <w:trPr>
          <w:trHeight w:val="23" w:hRule="atLeast"/>
          <w:cantSplit w:val="true"/>
        </w:trPr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йменування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д послуг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згід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КЗЕП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67" w:type="dxa"/>
            <w:gridSpan w:val="3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67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59,2</w:t>
            </w:r>
          </w:p>
        </w:tc>
        <w:tc>
          <w:tcPr>
            <w:tcW w:w="120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3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65,5</w:t>
            </w:r>
          </w:p>
        </w:tc>
        <w:tc>
          <w:tcPr>
            <w:tcW w:w="101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7</w:t>
            </w:r>
          </w:p>
        </w:tc>
        <w:tc>
          <w:tcPr>
            <w:tcW w:w="120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93,7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2,4</w:t>
            </w:r>
          </w:p>
        </w:tc>
        <w:tc>
          <w:tcPr>
            <w:tcW w:w="120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3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7</w:t>
            </w:r>
          </w:p>
        </w:tc>
        <w:tc>
          <w:tcPr>
            <w:tcW w:w="101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0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7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5,9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,1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,8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,3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3,9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0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2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і та урядові послуги</w:t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.</w:t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4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3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gridSpan w:val="3"/>
            <w:tcBorders/>
            <w:tcMar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13" w:hRule="atLeast"/>
        </w:trPr>
        <w:tc>
          <w:tcPr>
            <w:tcW w:w="9638" w:type="dxa"/>
            <w:gridSpan w:val="15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vertAlign w:val="superscript"/>
                <w:lang w:val="uk-UA"/>
              </w:rPr>
              <w:t xml:space="preserve">1 </w:t>
            </w:r>
            <w:r>
              <w:rPr>
                <w:rFonts w:cs="Calibri" w:ascii="Calibri" w:hAnsi="Calibri"/>
                <w:lang w:val="uk-UA"/>
              </w:rPr>
              <w:t>Дані вилучено з метою забезпечення виконання вимог Закону України «Про державну статистику» щодо конфіденційності інформації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85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1606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Незначне відхилення між підсумками та сумою складових пояснюється округленням даних.</w:t>
      </w:r>
    </w:p>
    <w:sectPr>
      <w:footerReference w:type="even" r:id="rId6"/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1:00Z</dcterms:created>
  <dc:creator>Андришевська07</dc:creator>
  <dc:description/>
  <cp:keywords/>
  <dc:language>en-US</dc:language>
  <cp:lastModifiedBy>STAT</cp:lastModifiedBy>
  <dcterms:modified xsi:type="dcterms:W3CDTF">2016-05-17T12:51:00Z</dcterms:modified>
  <cp:revision>2</cp:revision>
  <dc:subject/>
  <dc:title/>
</cp:coreProperties>
</file>