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12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3</w:t>
      </w:r>
      <w:r>
        <w:rPr>
          <w:b w:val="false"/>
          <w:sz w:val="26"/>
          <w:szCs w:val="26"/>
        </w:rPr>
        <w:t>.0</w:t>
      </w:r>
      <w:r>
        <w:rPr>
          <w:b w:val="false"/>
          <w:sz w:val="26"/>
          <w:szCs w:val="26"/>
          <w:lang w:val="uk-UA"/>
        </w:rPr>
        <w:t>5</w:t>
      </w:r>
      <w:r>
        <w:rPr>
          <w:b w:val="false"/>
          <w:sz w:val="26"/>
          <w:szCs w:val="26"/>
        </w:rPr>
        <w:t>.2016 №</w:t>
      </w:r>
      <w:r>
        <w:rPr>
          <w:b w:val="false"/>
          <w:sz w:val="26"/>
          <w:szCs w:val="26"/>
          <w:lang w:val="uk-UA"/>
        </w:rPr>
        <w:t xml:space="preserve"> 324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 xml:space="preserve">Продаж і запаси товарів (продукції) в оптовій торгівлі обла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2015 роц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5р. оптовий товарооборот (без ПДВ і акцизу) підприємств, основним видом економічної діяльності яких була оптова торгівля, становив 6231,1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оптового товарообороту переважали непродовольчі товари, частка оптового продажу яких порівняно з 2014р. збільшилася на 6,0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.п. і становила 64,2% загального обсяг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5р. зросли фізичні обсяги оптового продажу пшениці твердої (у 4,5 раза), металів кольорових (крім дорогоцінних) (у 2,4 раза), паперу і картону (у 2,2 раза), пластмас та гуми у первинних формах (у 2,1 раза), лісоматеріалів (в 1,9 раза), металів основних (в 1,8 раза). Водночас на 42,0% зменшилися фізичні обсяги оптового продажу машин пральних та сушильних, побутових, на 60,2% – пшениці, крім пшениці твердої, на 61,7% – холодильників і морозильників, побутових, на 65,5% – засобів автотранспортних легкових, на 99,7% – засобів автотранспортних вантажних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епродовольчих товарів більше 40% обсягу припадало на оптову торгівлю добривами, агрохімічною продукцією, машинами і устаткованням сільськогосподарським, </w:t>
      </w:r>
      <w:r>
        <w:rPr>
          <w:rFonts w:cs="Calibri" w:ascii="Calibri" w:hAnsi="Calibri"/>
          <w:sz w:val="26"/>
          <w:szCs w:val="26"/>
        </w:rPr>
        <w:t>для добувної промисловості та будівництва, текстильного, швейного та трикотажного виробництва</w:t>
      </w:r>
      <w:r>
        <w:rPr>
          <w:rFonts w:cs="Calibri" w:ascii="Calibri" w:hAnsi="Calibri"/>
          <w:sz w:val="26"/>
          <w:szCs w:val="26"/>
          <w:lang w:val="uk-UA"/>
        </w:rPr>
        <w:t>, газойлями, склом листовим, цементом, деталями та приладдям для засобів автотранспортних, текстильними товарами, одягом і взуттям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птовий продаж окремих непродовольчих товарів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1962"/>
        <w:gridCol w:w="1963"/>
      </w:tblGrid>
      <w:tr>
        <w:trPr/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196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 – всього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02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и і устатковання сільськогосподарське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ля добувної промисловості та будівництва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ого, швейного та трикотажного виробництва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ландцемент, цемент глиноземний, цемент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клінкерний шлаковий і цементи гідравлічні подібні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1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товари, одяг і взутт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Cs w:val="26"/>
        </w:rPr>
        <w:t xml:space="preserve">Серед продовольчих товарів підприємствами оптової торгівлі у 2015р. найбільше реалізовано шоколаду та виробів кондитерських цукрових, алкогольних напоїв, цукру, прянощів та приправ, крім солі, вод мінеральних та напоїв безалкогольних й соків фруктових та овочевих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168"/>
        <w:gridCol w:w="2171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довольчі товари – всього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28,8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околад та 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ондитерські цукрові 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1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янощі та приправи, крім сол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5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29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right="-99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и мінеральні та напої безалкогольні й соки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right="-99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ові та овочеві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  <w:lang w:val="en-US"/>
        </w:rPr>
      </w:pPr>
      <w:r>
        <w:rPr>
          <w:sz w:val="4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pacing w:val="-2"/>
          <w:szCs w:val="26"/>
        </w:rPr>
        <w:t>Значну частину оптового товарообороту (47,3%, або 2949,9 млн.грн) складає перепродаж товарів іншим підприємствам оптової торгівлі. В обсягах продажу прянощів та приправ, крім солі така частка становила 99,0% (157,9 млн.грн), круп, борошна грубого помелу, гранул та інших продуктів, з культур зернових – 95,4% (63,5 млн.грн), шоколаду та виробів кондитерських цукрових – 93,7% (425,5 млн.грн), продуктів молочних, масла та сирів – 93,0% (25,8 млн.грн), м’яса та м’ясних продуктів – 85,9% (13,2 млн.грн), олив та мастил нафтових, дистилятів нафтових важких – 93,1% (80,9 млн.грн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Питома вага оптової торгівлі товарами, які вироблені на території України, порівняно з 2014р. зменшилася на 6,8 в.п. і становила 60,5% загального обсягу оптового продажу. При цьому в обсязі оптової реалізації продовольчих товарів вона складала 88,2%, непродовольчих товарів – 45,1%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 1 січня 2016р. товарні запаси на підприємствах оптової торгівлі становили 826,4 млн.грн. У загальних обсягах запасів 61,9% припадало на непродовольчі товари, з яких 10,1% займали машини і устатковання сільськогосподарське, для добувної промисловості та будівництва, текстильного, швейного та трикотажного виробництва, 5,9% – добрива, агрохімічна продукція, 5,7% – деталі та приладдя для засобів автотранспортних, 4,1% – бензин моторний, у т.ч. авіаційний, 3,8% – скло листове, по 3,2% – газойлі та оливи та мастила нафтові, дистиляти нафтові важкі. У запасах продовольчих товарів 19,3% становили шоколад та вироби кондитерські цукрові, 11,2% – алкогольні напої, 10,6% – прянощі та приправи, крім солі, 8,6% – фрукти та овочі, перероблені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59:00Z</dcterms:created>
  <dc:creator>O.Shubinska02</dc:creator>
  <dc:description/>
  <cp:keywords/>
  <dc:language>en-US</dc:language>
  <cp:lastModifiedBy>STAT</cp:lastModifiedBy>
  <cp:lastPrinted>2016-05-12T16:09:00Z</cp:lastPrinted>
  <dcterms:modified xsi:type="dcterms:W3CDTF">2016-05-13T11:59:00Z</dcterms:modified>
  <cp:revision>2</cp:revision>
  <dc:subject/>
  <dc:title/>
</cp:coreProperties>
</file>