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1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 xml:space="preserve">.2016 № </w:t>
      </w:r>
      <w:r>
        <w:rPr>
          <w:rFonts w:cs="Calibri" w:ascii="Calibri" w:hAnsi="Calibri"/>
          <w:bCs/>
          <w:sz w:val="26"/>
          <w:szCs w:val="26"/>
          <w:lang w:val="en-US"/>
        </w:rPr>
        <w:t>32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квітні 2016р. порівняно з попереднім місяцем зросли на 4,3%, з початку року – на 5,8%, по Україні – відповідно на 3,5% та 5,1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45pt" filled="f" o:ole="">
            <v:imagedata r:id="rId4" o:title=""/>
          </v:shape>
          <o:OLEObject Type="Embed" ProgID="" ShapeID="ole_rId3" DrawAspect="Content" ObjectID="_1417265148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5pt;height:175.45pt" filled="f" o:ole="">
            <v:imagedata r:id="rId6" o:title=""/>
          </v:shape>
          <o:OLEObject Type="Embed" ProgID="" ShapeID="ole_rId5" DrawAspect="Content" ObjectID="_721123947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ттєвим фактором, що вплинув на загальний показник інфляції у квітні 2016р., була сезонна зміна тарифів на природний газ на 52,3%. Також відбулося підвищення  тарифів та цін на квартирну плату (на 4,0%), на утримання та ремонт житла (на 0,7%). Це призвело до зростання цін (тарифів) на житло, воду, електроенергію, газ та інші види палива в цілому на 26,0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у квітні 2016р. ціни на продукти харчування та безалкогольні напої зросли на 0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 Найбільше (на 6,0%) подорожчали продукти переробки зернових. Крім того, на 2,9–0,4% зросли в ціні свинина, сири, макаронні вироби, безалкогольні напої, кондитерські вироби з цукру, яловичина, олія соняшникова, м’ясо птиці, хліб, масло, кисломолочна продукція. Водночас суттєво (на 14,2%) подешевшали яйця. На 4,5–0,1% знизилися ціни на рис, овочі, рибу та продукти з риби, цукор, шоколад, сало, кондитерські вироби з борошна, фрукти, сметану, маргарин та інші рослинні жири, молоко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зросли на 2,0%, у т.ч. тютюнові вироби – на 2,5%, алкогольні напої – на 1,4%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pacing w:val="-1"/>
          <w:sz w:val="26"/>
          <w:szCs w:val="26"/>
          <w:lang w:val="uk-UA"/>
        </w:rPr>
      </w:pPr>
      <w:r>
        <w:rPr>
          <w:rFonts w:cs="Calibri" w:ascii="Calibri" w:hAnsi="Calibri"/>
          <w:spacing w:val="-1"/>
          <w:sz w:val="26"/>
          <w:szCs w:val="26"/>
          <w:lang w:val="uk-UA"/>
        </w:rPr>
        <w:t>У сфері охорони здоров’я ціни зросли на 0,5%, що насамперед спричинено підвищенням цін на амбулаторні послуги на 1,2%, фармацевтичну продукцію, медичні товари та обладнання – на 0,5%, послуги лікарень – на 0,1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3,4% пов’язано з подорожчанням палива та мастил на 5,2%, перевезень залізничним транспортом – на 3,3%. Разом з тим на 1,4% знизилися ціни на автомобілі.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9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95pt;height:197.5pt" filled="f" o:ole="">
            <v:imagedata r:id="rId10" o:title=""/>
          </v:shape>
          <o:OLEObject Type="Embed" ProgID="" ShapeID="ole_rId9" DrawAspect="Content" ObjectID="_465611425" r:id="rId9"/>
        </w:object>
      </w:r>
      <w:r>
        <w:br w:type="page"/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42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211.05pt" filled="f" o:ole="">
            <v:imagedata r:id="rId12" o:title=""/>
          </v:shape>
          <o:OLEObject Type="Embed" ProgID="" ShapeID="ole_rId11" DrawAspect="Content" ObjectID="_2134673754" r:id="rId11"/>
        </w:object>
      </w:r>
    </w:p>
    <w:p>
      <w:pPr>
        <w:pStyle w:val="Heading4"/>
        <w:spacing w:before="0" w:after="0"/>
        <w:jc w:val="center"/>
        <w:rPr/>
      </w:pPr>
      <w:r>
        <w:object w:dxaOrig="933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0.7pt;width:466.45pt;height:244.4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2082789489" r:id="rId13"/>
        </w:object>
      </w: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tabs>
          <w:tab w:val="clear" w:pos="709"/>
          <w:tab w:val="left" w:pos="3195" w:leader="none"/>
          <w:tab w:val="center" w:pos="4819" w:leader="none"/>
        </w:tabs>
        <w:rPr>
          <w:rFonts w:ascii="Calibri" w:hAnsi="Calibri" w:cs="Arial"/>
          <w:bCs/>
          <w:sz w:val="27"/>
          <w:szCs w:val="27"/>
          <w:lang w:val="uk-UA"/>
        </w:rPr>
      </w:pPr>
      <w:r>
        <w:rPr>
          <w:rFonts w:cs="Arial" w:ascii="Calibri" w:hAnsi="Calibri"/>
          <w:bCs/>
          <w:sz w:val="27"/>
          <w:szCs w:val="27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 начальника                                                                                                                  Н. Якимчук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2:00Z</dcterms:created>
  <dc:creator>S.Stasjuk01</dc:creator>
  <dc:description/>
  <cp:keywords/>
  <dc:language>en-US</dc:language>
  <cp:lastModifiedBy>STAT</cp:lastModifiedBy>
  <cp:lastPrinted>2016-05-11T11:23:00Z</cp:lastPrinted>
  <dcterms:modified xsi:type="dcterms:W3CDTF">2016-05-11T11:22:00Z</dcterms:modified>
  <cp:revision>2</cp:revision>
  <dc:subject/>
  <dc:title/>
</cp:coreProperties>
</file>