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spacing w:lineRule="auto" w:line="240"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7.04.2016 № 296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дрібний продаж світлих нафтопродуктів і газу через АЗС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берез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березні 2016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76 од, у т.ч. 6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у роздріб світлих нафтопродуктів і газу на загальну суму 22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7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108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0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8,9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становив роздрібний товарооборот від продажу газойлів (палива </w:t>
      </w:r>
      <w:r>
        <w:rPr>
          <w:rFonts w:cs="Calibri" w:ascii="Calibri" w:hAnsi="Calibri"/>
          <w:sz w:val="26"/>
          <w:szCs w:val="26"/>
          <w:lang w:val="uk-UA"/>
        </w:rPr>
        <w:t>дизельного), 93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6 млн.грн (42,4%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бензину моторного,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18,1 млн.грн (8,2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1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0 млн.грн (0,5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5,6 тис.т, що на 5,7% більше, ніж у березні 2015р., бензину моторного – 3,8 тис.т (на 29,5% більше), пропану і бутану скраплених – 1,2 тис.т (в 1,6 раза більше), газу природного скрапленого або у газоподібному стані (метану) – 0,1 тис.т (на 42,5% мен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2,2% припадало на продаж бензину моторного марки А-92, 46,0% – А-95, 0,3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родаж світлих нафтопродуктів та газу через мережу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60"/>
        <w:gridCol w:w="1612"/>
        <w:gridCol w:w="1614"/>
        <w:gridCol w:w="1629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березні 2016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березні 2016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 20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15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7,7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5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645,2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: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4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8,9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3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1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664,0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30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632,8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4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 (із вмістом спиртів, біоетанолу або їх сумішей від 5% і більш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1,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2,1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31,6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014,1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6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8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24,5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2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6,0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березні 2016р. становив </w:t>
        <w:br/>
        <w:t>55,3 млн.грн, у т.ч. дизельного пального – 35,7 млн.грн (1,7 тис.т), бензину моторного – 15,2 млн.грн (0,6 тис.т), газу природного скрапленого або у газоподібному стані (метану) – 2,7 млн.грн (0,1 тис.т), пропану та бутану скрапленого – 1,7 млн.грн</w:t>
      </w:r>
      <w:r>
        <w:rPr>
          <w:rFonts w:cs="Calibri" w:ascii="Calibri" w:hAnsi="Calibri"/>
          <w:spacing w:val="-2"/>
          <w:sz w:val="26"/>
          <w:szCs w:val="26"/>
          <w:lang w:val="en-US"/>
        </w:rPr>
        <w:t xml:space="preserve"> </w:t>
        <w:br/>
      </w:r>
      <w:r>
        <w:rPr>
          <w:rFonts w:cs="Calibri" w:ascii="Calibri" w:hAnsi="Calibri"/>
          <w:spacing w:val="-2"/>
          <w:sz w:val="26"/>
          <w:szCs w:val="26"/>
          <w:lang w:val="uk-UA"/>
        </w:rPr>
        <w:t>(0,1 тис.т).</w:t>
      </w:r>
    </w:p>
    <w:p>
      <w:pPr>
        <w:pStyle w:val="Normal"/>
        <w:rPr>
          <w:rFonts w:ascii="Calibri" w:hAnsi="Calibri" w:cs="Calibri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/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0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81685</wp:posOffset>
              </wp:positionH>
              <wp:positionV relativeFrom="paragraph">
                <wp:posOffset>4889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85pt;mso-position-vertical-relative:text;margin-left:61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31:00Z</dcterms:created>
  <dc:creator>user</dc:creator>
  <dc:description/>
  <cp:keywords/>
  <dc:language>en-US</dc:language>
  <cp:lastModifiedBy>STAT</cp:lastModifiedBy>
  <cp:lastPrinted>2016-04-26T17:08:00Z</cp:lastPrinted>
  <dcterms:modified xsi:type="dcterms:W3CDTF">2016-04-27T11:3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