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4.2016 № 292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берез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32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що у 3,8 раза більше, ніж у січні–березні 2015р. Питома вага звернень домогосподарств, які проживають у міських поселеннях склала 46,8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42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29,5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5р., але призначено їм було тільки у 2016р.), з них у міських поселеннях – 18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23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берез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4,9 раза (на 33797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клала 38,8% загальної кількості домогосподарств області (у </w:t>
      </w:r>
      <w:r>
        <w:rPr>
          <w:rFonts w:cs="Calibri" w:ascii="Calibri" w:hAnsi="Calibri"/>
          <w:bCs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8,7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берез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5,0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3%, з 3-х осіб – 19,0%, з 4-х та більше осіб – 30,7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     69,1 млн.грн, що на 65,7 млн.грн більше, ніж у січні–березні 2015р., з неї у міських поселеннях – 25,3 млн.грн, у сільській місцевості – 43,8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</w:t>
      </w:r>
      <w:r>
        <w:rPr>
          <w:rFonts w:cs="Calibri" w:ascii="Calibri" w:hAnsi="Calibri"/>
          <w:bCs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берез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5,4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474 грн. Найбільший розмір субсидій спостерігався у Зарічненському (7514 грн), Острозькому (2347 грн), Дубенському (2124 грн) та Радивилівському (2090 грн) районах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44"/>
        <w:gridCol w:w="856"/>
        <w:gridCol w:w="845"/>
        <w:gridCol w:w="849"/>
        <w:gridCol w:w="994"/>
        <w:gridCol w:w="975"/>
        <w:gridCol w:w="975"/>
        <w:gridCol w:w="1013"/>
      </w:tblGrid>
      <w:tr>
        <w:trPr>
          <w:trHeight w:val="2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282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115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2521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323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667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911797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218563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74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9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383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30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7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767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44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7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6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4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670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61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9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279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311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42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85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6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78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5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701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815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38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0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80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78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214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9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4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3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38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259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81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14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1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077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76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3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8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9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783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68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5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8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277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88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8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75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3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3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181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2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47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239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71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90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5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906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31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4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0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10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41</w:t>
            </w:r>
          </w:p>
        </w:tc>
      </w:tr>
      <w:tr>
        <w:trPr>
          <w:trHeight w:val="284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6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131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58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3318 домогосподарствам (</w:t>
      </w:r>
      <w:r>
        <w:rPr>
          <w:rFonts w:cs="Calibri" w:ascii="Calibri" w:hAnsi="Calibri"/>
          <w:sz w:val="26"/>
          <w:szCs w:val="26"/>
          <w:lang w:val="uk-UA"/>
        </w:rPr>
        <w:t>враховуючи тих, що звернулися за субсидіями у 2015р., але призначено їм було тільки у 2016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), що становило 104,6% від загальної кількості домогосподарств області, які звернулися </w:t>
      </w:r>
      <w:r>
        <w:rPr>
          <w:rFonts w:cs="Calibri" w:ascii="Calibri" w:hAnsi="Calibri"/>
          <w:sz w:val="26"/>
          <w:szCs w:val="26"/>
          <w:lang w:val="uk-UA"/>
        </w:rPr>
        <w:t xml:space="preserve">за субсидіями,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168 домогосподарствам, у сільській місцевості – 3150 домогосподарств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</w:t>
      </w:r>
      <w:r>
        <w:rPr>
          <w:rFonts w:cs="Calibri" w:ascii="Calibri" w:hAnsi="Calibri"/>
          <w:bCs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5,5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9,4%, з 3-х осіб – 16,0%, з 4-х та більше осіб  – 39,1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3544,1 тис.грн, з неї у міських поселеннях – 246,7 тис.грн, у сільській місцевості – 3297,4 тис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009 грн (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359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становила 12,6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1,2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76"/>
        <w:gridCol w:w="890"/>
        <w:gridCol w:w="878"/>
        <w:gridCol w:w="880"/>
        <w:gridCol w:w="1025"/>
        <w:gridCol w:w="879"/>
        <w:gridCol w:w="879"/>
        <w:gridCol w:w="1014"/>
      </w:tblGrid>
      <w:tr>
        <w:trPr>
          <w:trHeight w:val="23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172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57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318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664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544083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10328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09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91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2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1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5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375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9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14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95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2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03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0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2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0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66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50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69</w:t>
            </w:r>
          </w:p>
        </w:tc>
      </w:tr>
      <w:tr>
        <w:trPr>
          <w:trHeight w:val="284" w:hRule="atLeast"/>
          <w:cantSplit w:val="true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43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07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6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В.о. начальника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r>
        <w:rPr>
          <w:color w:val="5B9BD5"/>
          <w:u w:val="single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0">
    <w:name w:val="Основний текст Знак"/>
    <w:qFormat/>
    <w:rPr>
      <w:sz w:val="2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0:00Z</dcterms:created>
  <dc:creator>O.Drachuk02</dc:creator>
  <dc:description/>
  <cp:keywords/>
  <dc:language>en-US</dc:language>
  <cp:lastModifiedBy>Рабешко06</cp:lastModifiedBy>
  <cp:lastPrinted>2016-03-22T15:15:00Z</cp:lastPrinted>
  <dcterms:modified xsi:type="dcterms:W3CDTF">2016-04-21T13:28:00Z</dcterms:modified>
  <cp:revision>148</cp:revision>
  <dc:subject/>
  <dc:title/>
</cp:coreProperties>
</file>