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.03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233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ютому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978"/>
        <w:gridCol w:w="697"/>
        <w:gridCol w:w="723"/>
        <w:gridCol w:w="784"/>
        <w:gridCol w:w="1110"/>
        <w:gridCol w:w="729"/>
        <w:gridCol w:w="985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місяц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січня 201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 xml:space="preserve">лютого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рівня по регіон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6"/>
                <w:sz w:val="21"/>
                <w:szCs w:val="21"/>
                <w:lang w:val="uk-UA"/>
              </w:rPr>
              <w:t>(1378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374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04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2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7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6,6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93,6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96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6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3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6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3,4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7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531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4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8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6,8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1,5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4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1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2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5,8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87,2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1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3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8,6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0,8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804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583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54,6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3,5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37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4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2,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1,7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44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3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2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3,9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4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8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7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8,8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88,6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89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4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3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82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7,6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3,6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8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3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,9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0,1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77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8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7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4,7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3,6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515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3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7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3,8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7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6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7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1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9,8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1,4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44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4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4,1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6,2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79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7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0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9,3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0,9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93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4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8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5,8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2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7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12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3,8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2,8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63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9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7,8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3,3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74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7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9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9,6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4,7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3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1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6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6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5,2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3,9</w:t>
            </w:r>
          </w:p>
        </w:tc>
      </w:tr>
    </w:tbl>
    <w:p>
      <w:pPr>
        <w:pStyle w:val="Normal"/>
        <w:spacing w:before="120" w:after="0"/>
        <w:ind w:left="-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Рівненській області у лютому 2016р. до січня 2016р. становив </w:t>
      </w:r>
      <w:r>
        <w:rPr>
          <w:rFonts w:cs="Calibri" w:ascii="Calibri" w:hAnsi="Calibri"/>
          <w:sz w:val="24"/>
          <w:szCs w:val="24"/>
        </w:rPr>
        <w:t>104</w:t>
      </w:r>
      <w:r>
        <w:rPr>
          <w:rFonts w:cs="Calibri" w:ascii="Calibri" w:hAnsi="Calibri"/>
          <w:sz w:val="24"/>
          <w:szCs w:val="24"/>
          <w:lang w:val="uk-UA"/>
        </w:rPr>
        <w:t>,7%, до лютого 2015р. – 89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а січень-лютий п.р. порівняно з відповідним періодом попереднього року темп зростання/зниження реальної заробітної плати становив 86,8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Начальник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16:00Z</dcterms:created>
  <dc:creator>user</dc:creator>
  <dc:description/>
  <cp:keywords/>
  <dc:language>en-US</dc:language>
  <cp:lastModifiedBy>STAT</cp:lastModifiedBy>
  <cp:lastPrinted>2016-01-29T10:09:00Z</cp:lastPrinted>
  <dcterms:modified xsi:type="dcterms:W3CDTF">2016-03-30T13:16:00Z</dcterms:modified>
  <cp:revision>2</cp:revision>
  <dc:subject/>
  <dc:title>Департамент макроекономічної статистики</dc:title>
</cp:coreProperties>
</file>