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Heading4"/>
        <w:ind w:hanging="0"/>
        <w:rPr>
          <w:rFonts w:ascii="Calibri" w:hAnsi="Calibri" w:cs="Calibri"/>
          <w:b w:val="false"/>
          <w:b w:val="false"/>
          <w:sz w:val="12"/>
          <w:szCs w:val="12"/>
        </w:rPr>
      </w:pPr>
      <w:r>
        <w:rPr>
          <w:rFonts w:cs="Calibri" w:ascii="Calibri" w:hAnsi="Calibri"/>
          <w:b w:val="false"/>
          <w:sz w:val="12"/>
          <w:szCs w:val="12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29.03.2016 № 231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Наявність і використання торгової мережі на ринках області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на 1 січня 2016 року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1 січня 2016р. в області діяло 56 суб’єктів господарювання (юридичних осіб та фізичних осіб-підприємців), на балансі яких налічувалось 63 ринки. Частка ринків, що належали фізичним особам-підприємцям, протягом року зросла на 1,0 в.п. і становила 42,9% від загальної кількості ринків, або 27 од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ринках налічувалось 17,9 тис. торгових місць, що на 29 місць, або на 0,2% більше, ніж на 1 січня 2015р. Кількість місць у кіосках (6535 од), на критих та відкритих столах (4198 од), для торгівлі з транспортних засобів (946 од), на відкритих площадках для продажу транспортних засобів (891 од) збільшилась відповідно на 0,7%, 0,1%, 0,8%, 1,7%, на критих ринках (230 од) – залишилась без змін. Незначне скорочення торгових місць відбулося у павільйонах (на 0,5%) та лотках (наметах) (на 0,7%). Найбільша частка торгових місць зосереджена у кіосках – 36,4%, лотках (наметах) і на критих та відкритих столах – по 23,4%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1 січня 2016р. в області діяло 3 продовольчих, 10 непродовольчих та 50 змішаних ринків, при цьому кількість продовольчих і непродовольчих ринків протягом року не змінилась, змішаних – збільшилась на 1. Торгова площа ринків становила 342,1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6"/>
          <w:szCs w:val="26"/>
          <w:lang w:val="uk-UA"/>
        </w:rPr>
        <w:t>(на 0,1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6"/>
          <w:szCs w:val="26"/>
          <w:lang w:val="uk-UA"/>
        </w:rPr>
        <w:t>більше, ніж на початок 2015р.), у т.ч. змішаних – 272,3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непродовольчих – 62,1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продовольчих – 7,7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 Суттєвих змін торгової площі ринків по спеціалізації не відбулося.</w:t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Наявність і використання торгової мережі на ринках області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на 1 січня 2016 року</w:t>
      </w:r>
    </w:p>
    <w:p>
      <w:pPr>
        <w:pStyle w:val="Normal"/>
        <w:ind w:right="140" w:hanging="0"/>
        <w:jc w:val="right"/>
        <w:rPr/>
      </w:pPr>
      <w:r>
        <w:rPr>
          <w:rFonts w:cs="Calibri" w:ascii="Calibri" w:hAnsi="Calibri"/>
          <w:lang w:val="uk-UA"/>
        </w:rPr>
        <w:t xml:space="preserve"> </w:t>
      </w:r>
      <w:r>
        <w:rPr/>
        <w:t>(одиниць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992"/>
        <w:gridCol w:w="1346"/>
        <w:gridCol w:w="1348"/>
        <w:gridCol w:w="1346"/>
        <w:gridCol w:w="1346"/>
      </w:tblGrid>
      <w:tr>
        <w:trPr>
          <w:trHeight w:val="308" w:hRule="exact"/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ля продажу</w:t>
            </w:r>
          </w:p>
        </w:tc>
      </w:tr>
      <w:tr>
        <w:trPr>
          <w:trHeight w:val="1156" w:hRule="exac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госп-продукті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овольчих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ів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без сільгосп-продуктів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продо-вольчих товарі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йських та інших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варин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ринк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×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×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×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ргові місця на ринках – ус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4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2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иті рин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right="140" w:hanging="0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992"/>
        <w:gridCol w:w="1346"/>
        <w:gridCol w:w="1348"/>
        <w:gridCol w:w="1346"/>
        <w:gridCol w:w="1346"/>
      </w:tblGrid>
      <w:tr>
        <w:trPr>
          <w:trHeight w:val="308" w:hRule="exact"/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ля продажу</w:t>
            </w:r>
          </w:p>
        </w:tc>
      </w:tr>
      <w:tr>
        <w:trPr>
          <w:trHeight w:val="1156" w:hRule="exac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госп-продукті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овольчих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ів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без сільгосп-продуктів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продо-вольчих товарі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йських та інших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варин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ргові місця на критих ринка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вільйо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ргові місця у павільйона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на критих та відкритих стола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9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для продажу транспортних засобів на відкритих площадка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сця для торгівлі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транспортних засоб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тки (намети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9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9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оски (контейнери тощо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3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9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агазини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ринків – усього, тис.м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0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×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×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×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 площа, відведена під торгівлю, тис.м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2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×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×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×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×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          Ю. Мороз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>Довідка: тел. (0362) 26-47-26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6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56:00Z</dcterms:created>
  <dc:creator>user</dc:creator>
  <dc:description/>
  <cp:keywords/>
  <dc:language>en-US</dc:language>
  <cp:lastModifiedBy>STAT</cp:lastModifiedBy>
  <cp:lastPrinted>2016-02-22T10:04:00Z</cp:lastPrinted>
  <dcterms:modified xsi:type="dcterms:W3CDTF">2016-03-29T13:56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