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5.03.2016 № 21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ютому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6 од, у т.ч. 9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у роздріб світлих нафтопродуктів і газу на загальну суму 173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7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6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5,8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тановив роздрібний товарооборот від продажу газойлів (палива </w:t>
      </w:r>
      <w:r>
        <w:rPr>
          <w:rFonts w:cs="Calibri" w:ascii="Calibri" w:hAnsi="Calibri"/>
          <w:sz w:val="26"/>
          <w:szCs w:val="26"/>
          <w:lang w:val="uk-UA"/>
        </w:rPr>
        <w:t>дизельного), 7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0 млн.грн (43,7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6,0 млн.грн (9,2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2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2 млн.грн (1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4 тис.т, що на 31,8% менше, ніж у лютому 2015р., бензину моторного – 3,1 тис.т (на 1,5% менше), пропану і бутану скраплених – 1,1 тис.т (на 45,5% більше), газу природного скрапленого або у газоподібному стані (метану) – 0,1 тис.т (на 44,1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1% припадало на продаж бензину моторного марки А-92, 46,1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4"/>
        <w:gridCol w:w="928"/>
        <w:gridCol w:w="34"/>
        <w:gridCol w:w="1577"/>
        <w:gridCol w:w="104"/>
        <w:gridCol w:w="1509"/>
        <w:gridCol w:w="179"/>
        <w:gridCol w:w="1450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6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лютому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5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5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5,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27,9</w:t>
            </w:r>
          </w:p>
        </w:tc>
      </w:tr>
      <w:tr>
        <w:trPr/>
        <w:tc>
          <w:tcPr>
            <w:tcW w:w="385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,1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79,5</w:t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,3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07,3</w:t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385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з вмістом спиртів, біоетанолу або ї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ішей від 5% і більше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,8</w:t>
            </w:r>
          </w:p>
        </w:tc>
      </w:tr>
      <w:tr>
        <w:trPr/>
        <w:tc>
          <w:tcPr>
            <w:tcW w:w="385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3,1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79,5</w:t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,4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0,3</w:t>
            </w:r>
          </w:p>
        </w:tc>
      </w:tr>
      <w:tr>
        <w:trPr/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 скраплений або 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6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,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ютому 2016р. становив </w:t>
        <w:br/>
        <w:t>47,1 млн.грн, у т.ч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изельного пального – 29,3 млн.грн (1,5 тис.т), бензину моторного – 13,8 млн.грн (0,6 тис.т), газу природного скрапленого або у газоподібному стані (метану) – 2,5 млн.грн (0,1 тис.т), пропану та бутану скрапленого – 1,5 млн.грн </w:t>
        <w:br/>
        <w:t>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2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4-26T13:1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