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 xml:space="preserve">22.03.2016 №207 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субсидій у лютому 2016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за субсидіями для відшкодування витрат на оплату житлово-комунальних послуг звернулося 27,7 тис. домогосподарств, що у 4,6 раза більше, ніж у січні–лютому 2015р. Питома вага звернень домогосподарств, які проживають у міських поселеннях склала 45,3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32,2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16,2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ними (за рахунок тих, що звернулися за субсидіями у 2015р., але призначено їм було тільки у 2016р.), з них у міських поселеннях – 13,7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18,5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лютим 2015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більшилась у 5,2 раза (на 25951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клала 37,1% загальної кількості домогосподарств області (у лютому 2015р. – 8,3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лютому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5,3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5,6%, з 3-х осіб – 19,0%, з 4-х та більше осіб  – 30,1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у 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, становила</w:t>
      </w:r>
      <w:r>
        <w:rPr>
          <w:rFonts w:cs="Calibri" w:ascii="Calibri" w:hAnsi="Calibri"/>
          <w:bCs/>
          <w:sz w:val="26"/>
          <w:szCs w:val="26"/>
          <w:lang w:val="uk-UA"/>
        </w:rPr>
        <w:br w:type="textWrapping" w:clear="all"/>
      </w:r>
      <w:r>
        <w:rPr>
          <w:rFonts w:cs="Calibri" w:ascii="Calibri" w:hAnsi="Calibri"/>
          <w:bCs/>
          <w:sz w:val="26"/>
          <w:szCs w:val="26"/>
          <w:lang w:val="uk-UA"/>
        </w:rPr>
        <w:t>53,9 млн.грн, що на 51,2 млн.грн більше, ніж у січні–лютому 2015р., з неї у міських поселеннях – 18,4 млн.грн, у сільській місцевості – 35,5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лютому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більшився порівняно з люти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5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у 5,0 раза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>склав 1776 грн. Найбільший розмір субсидій спостерігався в м.Острог (2863 грн), у Рівненському (2446 грн), Радивилівському</w:t>
      </w:r>
      <w:r>
        <w:rPr>
          <w:rFonts w:cs="Calibri" w:ascii="Calibri" w:hAnsi="Calibri"/>
          <w:sz w:val="26"/>
          <w:szCs w:val="26"/>
          <w:lang w:val="uk-UA"/>
        </w:rPr>
        <w:br w:type="textWrapping" w:clear="all"/>
      </w:r>
      <w:r>
        <w:rPr>
          <w:rFonts w:cs="Calibri" w:ascii="Calibri" w:hAnsi="Calibri"/>
          <w:sz w:val="26"/>
          <w:szCs w:val="26"/>
          <w:lang w:val="uk-UA"/>
        </w:rPr>
        <w:t>(2310 грн) та Дубенському (2228 грн) районах.</w:t>
      </w:r>
      <w:r>
        <w:br w:type="page"/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70"/>
        <w:gridCol w:w="885"/>
        <w:gridCol w:w="872"/>
        <w:gridCol w:w="875"/>
        <w:gridCol w:w="1023"/>
        <w:gridCol w:w="1006"/>
        <w:gridCol w:w="1007"/>
        <w:gridCol w:w="1043"/>
      </w:tblGrid>
      <w:tr>
        <w:trPr>
          <w:trHeight w:val="23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лютому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лютому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лютом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7709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2413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2198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4977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40327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53899416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6605357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776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1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0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9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8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4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5530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2493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62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9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3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38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4226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343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99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2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723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67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7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4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6082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8123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63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0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2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23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9682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96567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18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886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34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97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2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5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5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1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8859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8712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31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1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503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097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57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5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1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8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4162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1401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28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1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5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2571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0461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93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6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1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0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779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748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4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7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8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2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6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1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8014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2424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34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1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7147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0144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25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9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0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4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8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4894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1875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18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4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60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4523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558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46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1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8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8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6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6884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4123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73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7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6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9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2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7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5679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3585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310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0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9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9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1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1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03749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0347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46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8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301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301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25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4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6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5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2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8738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9658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1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убсидії готівкою на відшкодування витрат для придбання скрапленого газу, твердого та рідкого пічного побутового палива було призначено 2224 домогосподарствам (</w:t>
      </w:r>
      <w:r>
        <w:rPr>
          <w:rFonts w:cs="Calibri" w:ascii="Calibri" w:hAnsi="Calibri"/>
          <w:sz w:val="26"/>
          <w:szCs w:val="26"/>
          <w:lang w:val="uk-UA"/>
        </w:rPr>
        <w:t>враховуючи тих, що звернулися за субсидіями у 2015р., але призначено їм було тільки у 2016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), що становило 116,1% від загальної кількості домогосподарств області, які звернулися </w:t>
      </w:r>
      <w:r>
        <w:rPr>
          <w:rFonts w:cs="Calibri" w:ascii="Calibri" w:hAnsi="Calibri"/>
          <w:sz w:val="26"/>
          <w:szCs w:val="26"/>
          <w:lang w:val="uk-UA"/>
        </w:rPr>
        <w:t xml:space="preserve">за субсидіями,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138 домогосподарствам, у сільській місцевості – 2086 домогосподарства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лютому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7,3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19,9%, з 3-х осіб – 15,4%, з 4-х та більше осіб – 37,4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2440,8 тис.грн, з неї у міських поселеннях – 202,1 тис.грн, у сільській місцевості – 2238,7 тис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клав 1066 грн (у 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5р. – 1382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отриманих субсидій готівкою на відшкодування витрат для придбання скрапленого газу, твердого та рідкого пічного побутового палива становила 7773,4 тис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ютому</w:t>
      </w:r>
      <w:r>
        <w:rPr>
          <w:rFonts w:cs="Calibri" w:ascii="Calibri" w:hAnsi="Calibri"/>
          <w:sz w:val="26"/>
          <w:szCs w:val="26"/>
          <w:lang w:val="uk-UA"/>
        </w:rPr>
        <w:t xml:space="preserve"> 2015р. – 680,9 тис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904"/>
        <w:gridCol w:w="918"/>
        <w:gridCol w:w="904"/>
        <w:gridCol w:w="907"/>
        <w:gridCol w:w="1057"/>
        <w:gridCol w:w="905"/>
        <w:gridCol w:w="908"/>
        <w:gridCol w:w="1045"/>
      </w:tblGrid>
      <w:tr>
        <w:trPr>
          <w:trHeight w:val="23" w:hRule="atLeast"/>
          <w:cantSplit w:val="true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лютому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лютому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лютом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915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020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224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075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235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440796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145918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066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7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8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45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02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72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72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59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9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991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68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48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25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0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07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11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8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9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95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9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86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3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375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95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194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14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56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402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498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0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55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3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30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158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600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06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7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4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6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365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433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38</w:t>
            </w:r>
          </w:p>
        </w:tc>
      </w:tr>
    </w:tbl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6"/>
          <w:szCs w:val="26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6"/>
          <w:szCs w:val="26"/>
          <w:lang w:val="uk-UA"/>
        </w:rPr>
        <w:t>Начальник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362) 26-39-75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5B9BD5"/>
          <w:sz w:val="20"/>
          <w:u w:val="single"/>
          <w:lang w:val="en-US"/>
        </w:rPr>
        <w:t>http</w:t>
      </w:r>
      <w:r>
        <w:rPr>
          <w:rFonts w:cs="Calibri" w:ascii="Calibri" w:hAnsi="Calibri"/>
          <w:color w:val="5B9BD5"/>
          <w:sz w:val="20"/>
          <w:u w:val="single"/>
          <w:lang w:val="uk-UA"/>
        </w:rPr>
        <w:t>:</w:t>
      </w:r>
      <w:r>
        <w:rPr>
          <w:rFonts w:cs="Calibri" w:ascii="Calibri" w:hAnsi="Calibri"/>
          <w:color w:val="5B9BD5"/>
          <w:sz w:val="20"/>
          <w:u w:val="single"/>
        </w:rPr>
        <w:t>//</w:t>
      </w:r>
      <w:hyperlink r:id="rId3">
        <w:r>
          <w:rPr>
            <w:rStyle w:val="InternetLink"/>
            <w:rFonts w:cs="Calibri" w:ascii="Calibri" w:hAnsi="Calibri"/>
            <w:color w:val="5B9BD5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color w:val="5B9BD5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color w:val="5B9BD5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color w:val="5B9BD5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color w:val="5B9BD5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  <w:lang w:val="ru-RU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">
    <w:name w:val=" Знак Знак2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org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13:00Z</dcterms:created>
  <dc:creator>O.Drachuk02</dc:creator>
  <dc:description/>
  <cp:keywords/>
  <dc:language>en-US</dc:language>
  <cp:lastModifiedBy>STAT</cp:lastModifiedBy>
  <cp:lastPrinted>2016-03-22T15:15:00Z</cp:lastPrinted>
  <dcterms:modified xsi:type="dcterms:W3CDTF">2016-03-22T14:13:00Z</dcterms:modified>
  <cp:revision>2</cp:revision>
  <dc:subject/>
  <dc:title/>
</cp:coreProperties>
</file>