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7.03.2016 № 189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овнішня торгівля товарами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 2016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У січні 2016р. експорт товарів становив 27,0 млн.дол. США, імпорт – </w:t>
        <w:br/>
        <w:t>12,9 млн.дол. Порівняно з січнем 2015р. експорт скоротився на 18,2% (на 6,0 млн.дол.), імпорт збільшився на 1,3% (на 0,2 млн.дол.). Позитивне сальдо становило 14,1 млн.дол. (у січні 2015р. також позитивне – 20,3 млн.дол.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оефіцієнт покриття експортом імпорту склав 2,09 (у січні 2015р. – 2,59)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овнішньоторговельні операції товарами проводилися з партнерами 70 країн світу.</w:t>
      </w:r>
    </w:p>
    <w:p>
      <w:pPr>
        <w:pStyle w:val="Style15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Серед країн-партнерів найбільше експортувалися товари до Німеччини – 26,8%, Польщі – 15,6%, Румунії – 11,5%, Італії – 9,5%, Угорщини – 5,9%, </w:t>
      </w:r>
      <w:r>
        <w:rPr>
          <w:rFonts w:cs="Calibri" w:ascii="Calibri" w:hAnsi="Calibri"/>
          <w:b w:val="false"/>
          <w:bCs/>
          <w:sz w:val="26"/>
          <w:szCs w:val="26"/>
        </w:rPr>
        <w:t xml:space="preserve">Об’єднаної Республіки Танзанія – 5,6%, </w:t>
      </w: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Туреччини – 4,1%. </w:t>
      </w:r>
    </w:p>
    <w:p>
      <w:pPr>
        <w:pStyle w:val="Style15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Експорт товарів до країн Європейського Союзу становив 22,3 млн.дол., або 82,6% від загального обсягу та збільшився порівняно з січнем </w:t>
      </w:r>
      <w:r>
        <w:rPr>
          <w:rFonts w:cs="Times New Roman CYR" w:ascii="Calibri" w:hAnsi="Calibri"/>
          <w:b w:val="false"/>
          <w:bCs/>
          <w:spacing w:val="-4"/>
          <w:sz w:val="26"/>
          <w:szCs w:val="26"/>
        </w:rPr>
        <w:t>2015р. на 10,6%.</w:t>
      </w:r>
    </w:p>
    <w:p>
      <w:pPr>
        <w:pStyle w:val="Style15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>Основу товарної структури експорту області складали продукція хімічної та пов’язаних з нею галузей промисловості – 42,8%, деревина і вироби з деревини – 27,7%.</w:t>
      </w:r>
    </w:p>
    <w:p>
      <w:pPr>
        <w:pStyle w:val="Style15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>Найбільші імпортні поставки товарів надходили з Польщі – 16,6%, Німеччини – 12,0%, Російської Федерації – 11,2%, Білорусі – 7,7%, Франції – 6,9%, Італії – 6,4%, Китаю – 5,2%.</w:t>
      </w:r>
    </w:p>
    <w:p>
      <w:pPr>
        <w:pStyle w:val="Style15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Імпорт товарів з країн Європейського Союзу становив 7,8 млн.дол., або 60,4% від загального обсягу та збільшився проти січня </w:t>
      </w:r>
      <w:r>
        <w:rPr>
          <w:rFonts w:cs="Times New Roman CYR" w:ascii="Calibri" w:hAnsi="Calibri"/>
          <w:b w:val="false"/>
          <w:bCs/>
          <w:spacing w:val="-4"/>
          <w:sz w:val="26"/>
          <w:szCs w:val="26"/>
        </w:rPr>
        <w:t>2015р. на 14,4%.</w:t>
      </w:r>
    </w:p>
    <w:p>
      <w:pPr>
        <w:pStyle w:val="Style15"/>
        <w:ind w:firstLine="709"/>
        <w:jc w:val="both"/>
        <w:rPr>
          <w:rFonts w:ascii="Calibri" w:hAnsi="Calibri" w:cs="Verdana"/>
          <w:sz w:val="26"/>
          <w:szCs w:val="26"/>
          <w:lang w:eastAsia="uk-UA"/>
        </w:rPr>
      </w:pPr>
      <w:r>
        <w:rPr>
          <w:rFonts w:cs="Calibri" w:ascii="Calibri" w:hAnsi="Calibri"/>
          <w:b w:val="false"/>
          <w:sz w:val="26"/>
          <w:szCs w:val="26"/>
        </w:rPr>
        <w:t>Машини, обладнання та механізми; електротехнічне обладнання складали 17,4% від обсягу вартості імпорту,</w:t>
      </w: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</w:rPr>
        <w:t xml:space="preserve">продукція хімічної та пов’язаних з нею галузей промисловості – 13,7%, </w:t>
      </w:r>
      <w:r>
        <w:rPr>
          <w:rFonts w:cs="Calibri" w:ascii="Calibri" w:hAnsi="Calibri"/>
          <w:b w:val="false"/>
          <w:bCs/>
          <w:spacing w:val="-4"/>
          <w:sz w:val="26"/>
          <w:szCs w:val="26"/>
        </w:rPr>
        <w:t>полімерні матеріали, пластмаси та вироби з них – 13,0%</w:t>
      </w:r>
      <w:r>
        <w:rPr>
          <w:rFonts w:cs="Calibri" w:ascii="Calibri" w:hAnsi="Calibri"/>
          <w:b w:val="false"/>
          <w:sz w:val="26"/>
          <w:szCs w:val="26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 w:eastAsia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6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lang w:val="uk-UA" w:eastAsia="uk-UA"/>
        </w:rPr>
        <w:t>у січні 2016 року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16"/>
          <w:szCs w:val="16"/>
          <w:lang w:val="uk-UA" w:eastAsia="uk-UA"/>
        </w:rPr>
      </w:pPr>
      <w:r>
        <w:rPr>
          <w:rFonts w:cs="Verdana" w:ascii="Verdana" w:hAnsi="Verdana"/>
          <w:b/>
          <w:color w:val="993366"/>
          <w:sz w:val="16"/>
          <w:szCs w:val="16"/>
          <w:lang w:val="uk-UA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318"/>
        <w:gridCol w:w="1321"/>
        <w:gridCol w:w="1318"/>
        <w:gridCol w:w="1320"/>
        <w:gridCol w:w="1470"/>
      </w:tblGrid>
      <w:tr>
        <w:trPr/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льдо</w:t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5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00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1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897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102,8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ілорусь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7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32,1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сто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сланд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29,5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спа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2,5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тал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6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5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0,9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,0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тай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4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40,7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тв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7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5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1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дерланди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,2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мечч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3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8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83,5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ьщ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3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0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2,4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ійська Федерац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1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8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66,1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мун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3,1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ловачч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,7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50,9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нзанія, Об’єднана Республік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2,0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ечч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5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2,6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горщина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6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8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3,6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анц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1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4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62,8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хія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9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50,7</w:t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5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Style15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СНД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6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455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79,2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Style15"/>
              <w:ind w:left="142" w:hanging="0"/>
              <w:jc w:val="both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ЄС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229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795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4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94,9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 w:eastAsia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січ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959"/>
        <w:gridCol w:w="16"/>
        <w:gridCol w:w="949"/>
        <w:gridCol w:w="4"/>
        <w:gridCol w:w="1134"/>
        <w:gridCol w:w="6"/>
        <w:gridCol w:w="1186"/>
        <w:gridCol w:w="8"/>
        <w:gridCol w:w="8"/>
        <w:gridCol w:w="999"/>
        <w:gridCol w:w="16"/>
        <w:gridCol w:w="105"/>
        <w:gridCol w:w="1018"/>
        <w:gridCol w:w="14"/>
        <w:gridCol w:w="2"/>
        <w:gridCol w:w="1188"/>
        <w:gridCol w:w="10"/>
        <w:gridCol w:w="6"/>
      </w:tblGrid>
      <w:tr>
        <w:trPr>
          <w:trHeight w:val="23" w:hRule="atLeast"/>
          <w:cantSplit w:val="true"/>
        </w:trPr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загального обсягу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загального обсягу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000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1,8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897,9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I. Живі тварини; продукти </w:t>
              <w:br/>
              <w:t>тваринного походження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5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,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3,6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3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II. Продукти рослинного </w:t>
              <w:br/>
              <w:t xml:space="preserve">походження 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5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7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9,4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6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9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,1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V. Готові харчові продукт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,3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,9</w:t>
            </w:r>
          </w:p>
        </w:tc>
        <w:tc>
          <w:tcPr>
            <w:tcW w:w="11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5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. Мінеральні продукт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8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6,9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4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 сіль; сірка; землі та каміння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8,1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8,8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3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51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8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8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3,1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9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3,6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39 пластмаси, полімерні </w:t>
              <w:br/>
              <w:t>матеріал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3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4,3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9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III. 42 Шкури необроблені, шкіра вичищен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,7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Х. 44 Деревина і вироби з деревин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85,3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7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,5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7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2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6,0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8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 папір та картон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6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6,0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8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3,4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0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136" w:type="dxa"/>
            <w:gridSpan w:val="5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2,8</w:t>
            </w:r>
          </w:p>
        </w:tc>
        <w:tc>
          <w:tcPr>
            <w:tcW w:w="1032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ІІ. Взуття, головні убори, парасольк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III. Вироби з каменю, гіпсу, цементу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7,2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6,1</w:t>
            </w:r>
          </w:p>
        </w:tc>
        <w:tc>
          <w:tcPr>
            <w:tcW w:w="11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70 скло та вироби із скла   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7,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,0</w:t>
            </w:r>
          </w:p>
        </w:tc>
        <w:tc>
          <w:tcPr>
            <w:tcW w:w="11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. Недорогоцінні метали та вироби з них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,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9</w:t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,1</w:t>
            </w:r>
          </w:p>
        </w:tc>
        <w:tc>
          <w:tcPr>
            <w:tcW w:w="11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 вироби з чорних металів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,7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1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48"/>
        <w:gridCol w:w="1450"/>
        <w:gridCol w:w="1032"/>
        <w:gridCol w:w="1141"/>
        <w:gridCol w:w="1204"/>
        <w:gridCol w:w="1013"/>
        <w:gridCol w:w="1143"/>
        <w:gridCol w:w="1199"/>
        <w:gridCol w:w="8"/>
      </w:tblGrid>
      <w:tr>
        <w:trPr>
          <w:trHeight w:val="23" w:hRule="atLeast"/>
          <w:cantSplit w:val="true"/>
        </w:trPr>
        <w:tc>
          <w:tcPr>
            <w:tcW w:w="2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загального обся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8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84 реактори ядерні, котли, </w:t>
              <w:br/>
              <w:t>машин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3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85 електричні машини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9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 засоби наземного транспорту, крім залізничного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9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II. 90 Прилади та апарати оптичні; фотографічн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4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. Різні промислові товар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111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4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6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5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 мебл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111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4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6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7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eastAsia="Times New Roman"/>
      <w:b/>
      <w:bCs/>
      <w:sz w:val="22"/>
      <w:szCs w:val="22"/>
      <w:lang w:val="ru-RU"/>
    </w:rPr>
  </w:style>
  <w:style w:type="character" w:styleId="6">
    <w:name w:val=" Знак Знак6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rFonts w:eastAsia="Times New Roman"/>
      <w:lang w:val="ru-RU"/>
    </w:rPr>
  </w:style>
  <w:style w:type="character" w:styleId="7">
    <w:name w:val=" Знак Знак7"/>
    <w:qFormat/>
    <w:rPr>
      <w:rFonts w:ascii="Verdana" w:hAnsi="Verdana" w:eastAsia="Times New Roman" w:cs="Verdana"/>
      <w:b/>
      <w:color w:val="0000FF"/>
      <w:sz w:val="24"/>
      <w:szCs w:val="24"/>
    </w:rPr>
  </w:style>
  <w:style w:type="character" w:styleId="3">
    <w:name w:val=" Знак Знак3"/>
    <w:qFormat/>
    <w:rPr>
      <w:rFonts w:eastAsia="Times New Roman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44:00Z</dcterms:created>
  <dc:creator>Андришевська07</dc:creator>
  <dc:description/>
  <cp:keywords/>
  <dc:language>en-US</dc:language>
  <cp:lastModifiedBy>STAT</cp:lastModifiedBy>
  <cp:lastPrinted>2016-03-16T16:08:00Z</cp:lastPrinted>
  <dcterms:modified xsi:type="dcterms:W3CDTF">2016-03-17T12:44:00Z</dcterms:modified>
  <cp:revision>2</cp:revision>
  <dc:subject/>
  <dc:title/>
</cp:coreProperties>
</file>