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2.2016 № 9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риродний рух населення у 2015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265"/>
        <w:gridCol w:w="2220"/>
        <w:gridCol w:w="2407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живонароджен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омерли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риродний приріст, скорочення (–)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val="uk-UA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2"/>
                <w:szCs w:val="12"/>
                <w:lang w:val="uk-UA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uk-UA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2"/>
                <w:szCs w:val="12"/>
                <w:lang w:val="uk-UA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uk-UA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2"/>
                <w:szCs w:val="12"/>
                <w:lang w:val="uk-UA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Усього по області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613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469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442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іські поселення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65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564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91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льська місцевість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48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131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Рівне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88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160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Дубно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6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Кузнецовськ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2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7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Острог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3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61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резнів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9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6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лодимирец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30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81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ощан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0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мидів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5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7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убен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6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07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убровиц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5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40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річнен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4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6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долбунів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5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20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рец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4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14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стопіль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6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5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линів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4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49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строз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3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60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дивилів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6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03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івнен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32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2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окитнів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9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33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58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рненськ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68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26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58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spacing w:lineRule="auto" w:line="240"/>
        <w:ind w:left="2149" w:hanging="2149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left="2149" w:hanging="2149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Дані попередні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                                                                                                                          Ю. Мороз 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0000FF"/>
          <w:sz w:val="20"/>
          <w:u w:val="single"/>
          <w:lang w:val="uk-UA"/>
        </w:rPr>
        <w:t>:</w:t>
      </w:r>
      <w:r>
        <w:rPr>
          <w:rFonts w:cs="Calibri" w:ascii="Calibri" w:hAnsi="Calibri"/>
          <w:color w:val="0000FF"/>
          <w:sz w:val="20"/>
          <w:u w:val="single"/>
        </w:rPr>
        <w:t>//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09:00Z</dcterms:created>
  <dc:creator>Администратор</dc:creator>
  <dc:description/>
  <cp:keywords/>
  <dc:language>en-US</dc:language>
  <cp:lastModifiedBy>STAT</cp:lastModifiedBy>
  <cp:lastPrinted>2014-02-18T09:42:00Z</cp:lastPrinted>
  <dcterms:modified xsi:type="dcterms:W3CDTF">2016-02-22T14:09:00Z</dcterms:modified>
  <cp:revision>2</cp:revision>
  <dc:subject/>
  <dc:title/>
</cp:coreProperties>
</file>