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40"/>
      </w:tblGrid>
      <w:tr>
        <w:trPr>
          <w:trHeight w:val="841" w:hRule="atLeast"/>
          <w:cantSplit w:val="true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397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0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2.2016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3</w:t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за 2015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ік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а 2015 рік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22"/>
        <w:gridCol w:w="1426"/>
        <w:gridCol w:w="1424"/>
        <w:gridCol w:w="1424"/>
        <w:gridCol w:w="1425"/>
      </w:tblGrid>
      <w:tr>
        <w:trPr>
          <w:trHeight w:val="70" w:hRule="atLeast"/>
        </w:trPr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8306,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20,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086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ал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7,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9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53,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,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26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1,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86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525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6,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3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1,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5,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5,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8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2</w:t>
            </w:r>
          </w:p>
        </w:tc>
      </w:tr>
      <w:tr>
        <w:trPr>
          <w:trHeight w:val="150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6,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1,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5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ен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3,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0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0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4,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8,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924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4,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,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5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ексик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6,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0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6,2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2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3,9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5,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0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59,4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69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0,4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57,6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9,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267,9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84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53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1,8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73,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1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22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3,9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6,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,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2,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437,2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70,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6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24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7,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4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3,0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,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6,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76,5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04,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0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4,1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,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5,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95,9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snapToGrid w:val="false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35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8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9,6</w:t>
            </w:r>
          </w:p>
        </w:tc>
      </w:tr>
      <w:tr>
        <w:trPr>
          <w:trHeight w:val="221" w:hRule="atLeast"/>
        </w:trPr>
        <w:tc>
          <w:tcPr>
            <w:tcW w:w="2516" w:type="dxa"/>
            <w:tcBorders/>
          </w:tcPr>
          <w:p>
            <w:pPr>
              <w:pStyle w:val="Style14"/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580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3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41,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Товарна структура зовнішньої торгівлі за 2015 рік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140"/>
        <w:gridCol w:w="1285"/>
        <w:gridCol w:w="1029"/>
        <w:gridCol w:w="1187"/>
        <w:gridCol w:w="1286"/>
        <w:gridCol w:w="1033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од і назва товарів згідно з УКТЗЕД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кспорт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ис.дол.</w:t>
            </w:r>
          </w:p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у % до </w:t>
            </w:r>
          </w:p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2014р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у % до загаль-ного </w:t>
            </w:r>
          </w:p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бсяг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ис.дол.</w:t>
            </w:r>
          </w:p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у % до </w:t>
            </w:r>
          </w:p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2014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у % до загаль-ного </w:t>
            </w:r>
          </w:p>
          <w:p>
            <w:pPr>
              <w:pStyle w:val="Style14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бсягу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8306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20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ind w:left="170" w:hanging="0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II. Продукти росли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45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V. Мінеральні </w:t>
            </w:r>
          </w:p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продукти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2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VІ. Продукція хімічної та пов’яза-них з нею галузей промислов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36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56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VІІ. Полімерні матеріали, пластмаси та вироби 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,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>
          <w:trHeight w:val="186" w:hRule="atLeast"/>
        </w:trPr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suppressAutoHyphens w:val="true"/>
              <w:ind w:left="284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ru-RU"/>
              </w:rPr>
              <w:t>39 пластмаси, полімерні матеріали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36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Х. Деревина і вироби з дереви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91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4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uppressAutoHyphens w:val="true"/>
              <w:ind w:left="170" w:hanging="0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6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3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.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ашини, облад-нання та механізми; електротехнічне      обладн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2,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65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з ни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/>
            <w:vAlign w:val="bottom"/>
          </w:tcPr>
          <w:p>
            <w:pPr>
              <w:pStyle w:val="Style14"/>
              <w:suppressAutoHyphens w:val="tru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84 реактори ядерні, </w:t>
            </w:r>
          </w:p>
          <w:p>
            <w:pPr>
              <w:pStyle w:val="Style14"/>
              <w:suppressAutoHyphens w:val="tru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котли, машини    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4,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02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</w:tbl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Xl24"/>
        <w:tabs>
          <w:tab w:val="clear" w:pos="709"/>
          <w:tab w:val="left" w:pos="144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right="-366" w:hanging="0"/>
        <w:jc w:val="left"/>
        <w:rPr/>
      </w:pPr>
      <w:r>
        <w:rPr>
          <w:rFonts w:cs="Calibri" w:ascii="Calibri" w:hAnsi="Calibri"/>
          <w:szCs w:val="26"/>
        </w:rPr>
        <w:t>Перший заступник начальника                                                                      Н.С.Яки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и за телефоном: (036-2) 26-47-26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0066FF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Style14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20:00Z</dcterms:created>
  <dc:creator>V.Metelkina01</dc:creator>
  <dc:description/>
  <cp:keywords/>
  <dc:language>en-US</dc:language>
  <cp:lastModifiedBy>STAT</cp:lastModifiedBy>
  <cp:lastPrinted>2015-08-31T15:42:00Z</cp:lastPrinted>
  <dcterms:modified xsi:type="dcterms:W3CDTF">2016-02-16T14:20:00Z</dcterms:modified>
  <cp:revision>2</cp:revision>
  <dc:subject/>
  <dc:title/>
</cp:coreProperties>
</file>