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02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9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uk-UA"/>
        </w:rPr>
        <w:t>Ціни на споживчому ринку області у січні 2016р. зросли на 0,8%, по Україні – на 0,9%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2" w:dyaOrig="35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75pt;height:175.45pt" filled="f" o:ole="">
            <v:imagedata r:id="rId4" o:title=""/>
          </v:shape>
          <o:OLEObject Type="Embed" ProgID="" ShapeID="ole_rId3" DrawAspect="Content" ObjectID="_1233816402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495"/>
      </w:tblGrid>
      <w:tr>
        <w:trPr>
          <w:trHeight w:val="603" w:hRule="atLeast"/>
          <w:cantSplit w:val="true"/>
        </w:trPr>
        <w:tc>
          <w:tcPr>
            <w:tcW w:w="6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р. до грудня 2015р.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5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декс споживчих ці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хліб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каронні вироб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Продовження</w:t>
            </w:r>
          </w:p>
        </w:tc>
      </w:tr>
      <w:tr>
        <w:trPr>
          <w:trHeight w:val="570" w:hRule="atLeast"/>
          <w:cantSplit w:val="true"/>
        </w:trPr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р. до грудня 2015р.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дяг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допостачанн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налізаці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ий газ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/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143" w:type="dxa"/>
            <w:tcBorders/>
            <w:vAlign w:val="bottom"/>
          </w:tcPr>
          <w:p>
            <w:pPr>
              <w:pStyle w:val="Normal"/>
              <w:spacing w:lineRule="auto" w:line="235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в січні 2016р. ціни на продукти харчування та безалкогольні напої зросли на 1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. Найбільше подорожчали овочі та фрукти – відповідно на 11,2% та 9,3%. Крім того, на 3,7–0,1% зросли ціни на масло, м’ясо птиці, кисломолочну продукцію, сметану, шоколад, сири, молоко, яйця, олію соняшникову, кондитерські вироби з борошна, безалкогольні напої, рибу та продукти з риби, яловичину, хліб, рис. Водночас на 5,1–0,1% знизилися ціни на сало, цукор, продукти переробки зернових, свинину, макаронні вироби, кондитерські вироби з цукр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>Ціни на алкогольні напої та тютюнові вироби знизилися на 1,3%, що пов’язано зі здешевленням тютюнових виробів на 2,4%. У той же час ціни на алкогольні напої зросли на 0,4%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Зростання цін (тарифів) на житло, воду, електроенергію, газ та інші види палива на 0,8% відбулося, в основному, за рахунок підвищення тарифів на водопостачання (на 14,1%), каналізацію (на 13,2%), плати на утримання та ремонт житла (на 0,7%). </w:t>
      </w:r>
    </w:p>
    <w:p>
      <w:pPr>
        <w:pStyle w:val="Normal"/>
        <w:spacing w:lineRule="auto" w:line="264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сфері охорони здоров’я ціни зросли на 1,5%, що насамперед спричинено підвищенням цін на амбулаторні послуги на 4,0%, фармацевтичну продукцію, медичні товари та обладнання – на 1,4%, послуги лікарень – на 0,1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цін на транспорт у цілому на 0,8% пов’язано зі здешевленням палива та мастил на 1,6%. Разом з тим відбулося зростання цін на автомобілі на 3,4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рожчання послуг освіти на 5,8% головним чином спричинено підвищенням плати на утримання дітей у дошкільних закладах на 23,3% та курсів – на 2,4%.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2" w:dyaOrig="39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7pt;height:197.3pt" filled="f" o:ole="">
            <v:imagedata r:id="rId6" o:title=""/>
          </v:shape>
          <o:OLEObject Type="Embed" ProgID="" ShapeID="ole_rId5" DrawAspect="Content" ObjectID="_114091324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lang w:val="uk-UA"/>
        </w:rPr>
        <w:object w:dxaOrig="9120" w:dyaOrig="42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6pt;height:211.45pt" filled="f" o:ole="">
            <v:imagedata r:id="rId8" o:title=""/>
          </v:shape>
          <o:OLEObject Type="Embed" ProgID="" ShapeID="ole_rId7" DrawAspect="Content" ObjectID="_1075938377" r:id="rId7"/>
        </w:object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110" w:leader="none"/>
        </w:tabs>
        <w:rPr>
          <w:rFonts w:ascii="Arial" w:hAnsi="Arial" w:cs="Arial"/>
          <w:bCs/>
          <w:sz w:val="27"/>
          <w:szCs w:val="27"/>
          <w:lang w:val="en-US" w:eastAsia="en-US"/>
        </w:rPr>
      </w:pPr>
      <w:r>
        <w:rPr>
          <w:rFonts w:cs="Arial" w:ascii="Arial" w:hAnsi="Arial"/>
          <w:bCs/>
          <w:sz w:val="27"/>
          <w:szCs w:val="27"/>
          <w:lang w:val="en-US" w:eastAsia="en-US"/>
        </w:rPr>
        <w:object w:dxaOrig="9072" w:dyaOrig="48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pt;margin-top:23.05pt;width:453.6pt;height:243.6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980925201" r:id="rId9"/>
        </w:objec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            Н.С.Якимчук 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Довідки за телефоном: (036-2) 26-44-75</w:t>
      </w:r>
    </w:p>
    <w:p>
      <w:pPr>
        <w:pStyle w:val="Normal"/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5:00Z</dcterms:created>
  <dc:creator>S.Stasjuk01</dc:creator>
  <dc:description/>
  <cp:keywords/>
  <dc:language>en-US</dc:language>
  <cp:lastModifiedBy>STAT</cp:lastModifiedBy>
  <cp:lastPrinted>2016-02-10T11:48:00Z</cp:lastPrinted>
  <dcterms:modified xsi:type="dcterms:W3CDTF">2016-02-10T13:35:00Z</dcterms:modified>
  <cp:revision>2</cp:revision>
  <dc:subject/>
  <dc:title/>
</cp:coreProperties>
</file>