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u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5.02.2016 № 119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апітальні інвестиції </w:t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грудні 2015 року</w:t>
      </w:r>
    </w:p>
    <w:p>
      <w:pPr>
        <w:pStyle w:val="Normal"/>
        <w:tabs>
          <w:tab w:val="clear" w:pos="708"/>
          <w:tab w:val="left" w:pos="516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16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грудні 2015р. у розвиток економіки області підприємствами та організаціями за рахунок усіх джерел фінансування вкладено 4176,9 млн.грн капітальних інвестицій, що в порівнянних цінах на 26,9% більше, ніж у відповідному періоді 2014р.</w:t>
      </w:r>
    </w:p>
    <w:p>
      <w:pPr>
        <w:pStyle w:val="Normal"/>
        <w:tabs>
          <w:tab w:val="clear" w:pos="708"/>
          <w:tab w:val="left" w:pos="516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ловину (50,2%) загальнообласного обсягу інвестицій освоєно підприємствами міст Рівне та Дубно.</w:t>
      </w:r>
    </w:p>
    <w:p>
      <w:pPr>
        <w:pStyle w:val="Normal"/>
        <w:tabs>
          <w:tab w:val="clear" w:pos="708"/>
          <w:tab w:val="left" w:pos="516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ереважну частку капітальних інвестицій (98,2% загального обсягу) освоєно в матеріальні активи, з них у будівлі та споруди – 67,5%, у машини, обладнання та інвентар і транспортні засоби – 28,4%.</w:t>
      </w:r>
    </w:p>
    <w:p>
      <w:pPr>
        <w:pStyle w:val="Normal"/>
        <w:tabs>
          <w:tab w:val="clear" w:pos="708"/>
          <w:tab w:val="left" w:pos="516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нематеріальні активи вкладено 1,8% загального обсягу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капітальних інвестицій.</w:t>
      </w:r>
    </w:p>
    <w:p>
      <w:pPr>
        <w:pStyle w:val="11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2855"/>
        <w:gridCol w:w="2826"/>
      </w:tblGrid>
      <w:tr>
        <w:trPr>
          <w:cantSplit w:val="true"/>
        </w:trPr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Освоєно (використано) капітальних інвестицій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957" w:type="dxa"/>
            <w:tcBorders/>
            <w:vAlign w:val="bottom"/>
          </w:tcPr>
          <w:p>
            <w:pPr>
              <w:pStyle w:val="Heading9"/>
              <w:snapToGrid w:val="false"/>
              <w:spacing w:before="0" w:after="0"/>
              <w:rPr>
                <w:rFonts w:ascii="Calibri" w:hAnsi="Calibri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957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17691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матеріальні активи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980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3671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3</w:t>
            </w:r>
          </w:p>
        </w:tc>
      </w:tr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11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359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2</w:t>
            </w:r>
          </w:p>
        </w:tc>
      </w:tr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115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</w:tr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95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0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9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1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ind w:left="301" w:right="-108" w:hanging="14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нематеріальні активи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10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0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2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firstLine="720"/>
        <w:jc w:val="both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 xml:space="preserve">Більше половини (56,7%) загального обсягу капітальних інвестицій складають власні кошти підприємств та організацій, 25,1% – кошти населення на  будівництво житла, 10,7% – кошти державного та місцевих бюджетів, 4,1% – кредити банків та інші позики і кошти іноземних інвесторів. </w:t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2640"/>
        <w:gridCol w:w="2807"/>
      </w:tblGrid>
      <w:tr>
        <w:trPr>
          <w:trHeight w:val="142" w:hRule="atLeast"/>
          <w:cantSplit w:val="true"/>
        </w:trPr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 інвестицій</w:t>
            </w:r>
          </w:p>
        </w:tc>
      </w:tr>
      <w:tr>
        <w:trPr>
          <w:trHeight w:val="223" w:hRule="atLeast"/>
          <w:cantSplit w:val="true"/>
        </w:trPr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131" w:hRule="atLeast"/>
        </w:trPr>
        <w:tc>
          <w:tcPr>
            <w:tcW w:w="4191" w:type="dxa"/>
            <w:tcBorders/>
            <w:vAlign w:val="bottom"/>
          </w:tcPr>
          <w:p>
            <w:pPr>
              <w:pStyle w:val="Heading3"/>
              <w:snapToGrid w:val="false"/>
              <w:spacing w:before="0" w:after="0"/>
              <w:ind w:hanging="78"/>
              <w:rPr>
                <w:rFonts w:ascii="Calibri" w:hAnsi="Calibri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4191" w:type="dxa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Усього 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17691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ind w:right="74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рахунок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12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68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83" w:hRule="atLeast"/>
          <w:cantSplit w:val="true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671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7</w:t>
            </w:r>
          </w:p>
        </w:tc>
      </w:tr>
      <w:tr>
        <w:trPr>
          <w:trHeight w:val="168" w:hRule="atLeast"/>
          <w:cantSplit w:val="true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едитів банків та інших позик 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61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168" w:hRule="atLeast"/>
          <w:cantSplit w:val="true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96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168" w:hRule="atLeast"/>
          <w:cantSplit w:val="true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772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1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07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8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left="18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вагомішу частку капітальних інвестицій (44,0%) освоєно підприємствами промисловості. Питома вага інвестицій, спрямованих у розвиток будівельних підприємств, становила 27,7%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апітальні інвестиції у житлове будівництво становили 1183,7 млн.грн (28,3% загального обсягу), що на 10,4% більше, ніж у січні–грудні 2014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  <w:tab w:val="left" w:pos="7200" w:leader="none"/>
          <w:tab w:val="left" w:pos="850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6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економічної діяльності</w:t>
      </w:r>
    </w:p>
    <w:p>
      <w:pPr>
        <w:pStyle w:val="Normal"/>
        <w:ind w:left="180" w:hanging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1485"/>
        <w:gridCol w:w="1453"/>
        <w:gridCol w:w="1575"/>
        <w:gridCol w:w="1272"/>
        <w:gridCol w:w="741"/>
        <w:gridCol w:w="963"/>
        <w:gridCol w:w="370"/>
        <w:gridCol w:w="1326"/>
        <w:gridCol w:w="425"/>
      </w:tblGrid>
      <w:tr>
        <w:trPr>
          <w:trHeight w:val="283" w:hRule="atLeast"/>
          <w:cantSplit w:val="true"/>
        </w:trPr>
        <w:tc>
          <w:tcPr>
            <w:tcW w:w="65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апітальних інвестицій</w:t>
            </w:r>
          </w:p>
        </w:tc>
      </w:tr>
      <w:tr>
        <w:trPr>
          <w:trHeight w:val="340" w:hRule="atLeast"/>
          <w:cantSplit w:val="true"/>
        </w:trPr>
        <w:tc>
          <w:tcPr>
            <w:tcW w:w="6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 загальног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у</w:t>
            </w:r>
          </w:p>
        </w:tc>
      </w:tr>
      <w:tr>
        <w:trPr>
          <w:trHeight w:val="11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4176910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Сільське, лісове та рибне господарство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20698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,1</w:t>
            </w:r>
          </w:p>
        </w:tc>
      </w:tr>
      <w:tr>
        <w:trPr>
          <w:trHeight w:val="340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65256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,7</w:t>
            </w:r>
          </w:p>
        </w:tc>
      </w:tr>
      <w:tr>
        <w:trPr>
          <w:trHeight w:val="227" w:hRule="exac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Лісове господарство та лісозаготівлі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2803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Рибне господарство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639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Промисловість </w:t>
              <w:tab/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839081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4,0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auto" w:line="216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9468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ереробна промисловість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604387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8,4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67710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7516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159404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7,7</w:t>
            </w:r>
          </w:p>
        </w:tc>
      </w:tr>
      <w:tr>
        <w:trPr>
          <w:trHeight w:val="39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8546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Оптова та роздрібна торгівля автотранспортними  засобами та мотоциклами, їх ремонт 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492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ind w:left="284" w:hanging="181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7701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4</w:t>
            </w:r>
          </w:p>
        </w:tc>
      </w:tr>
      <w:tr>
        <w:trPr>
          <w:trHeight w:val="340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7353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8912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Наземний і трубопровідний транспорт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6165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Водний транспорт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Авіаційний транспорт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6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2649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5</w:t>
            </w:r>
          </w:p>
        </w:tc>
      </w:tr>
      <w:tr>
        <w:trPr>
          <w:trHeight w:val="227" w:hRule="exac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6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оштова та кур'єрська діяльність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2</w:t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640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мчасове розміщування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25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27" w:hRule="exac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615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894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08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exact" w:line="18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Телекомунікації (електрозв'язок)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93</w:t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693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2096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340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/>
              <w:ind w:left="294" w:hanging="181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іяльність у сферах права та бухгалтерського обліку, архітектури та 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935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Наукові дослідження та розробки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" w:leader="none"/>
              </w:tabs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4532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95248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,5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7792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1667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012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Надання інших видів послуг</w:t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2</w:t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по містах та районах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982"/>
        <w:gridCol w:w="1800"/>
        <w:gridCol w:w="1867"/>
      </w:tblGrid>
      <w:tr>
        <w:trPr>
          <w:cantSplit w:val="true"/>
        </w:trPr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Освоєно  (використано) капітальних інвестицій</w:t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3989" w:type="dxa"/>
            <w:tcBorders/>
            <w:vAlign w:val="bottom"/>
          </w:tcPr>
          <w:p>
            <w:pPr>
              <w:pStyle w:val="Heading9"/>
              <w:snapToGrid w:val="false"/>
              <w:spacing w:before="0" w:after="0"/>
              <w:rPr>
                <w:rFonts w:ascii="Calibri" w:hAnsi="Calibri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989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Рівненська област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1769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604,2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64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18,0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11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902,5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6,9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7,0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нівський 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2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86,8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0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7,0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8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3,5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2,2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7,9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7,3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річненський 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4,2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05,2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5,3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4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99,1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9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77,5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3,4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71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72,5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2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17,9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китнівський 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57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7,3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9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94,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6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2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27:00Z</dcterms:created>
  <dc:creator>K.Pasko04</dc:creator>
  <dc:description/>
  <cp:keywords/>
  <dc:language>en-US</dc:language>
  <cp:lastModifiedBy>STAT</cp:lastModifiedBy>
  <cp:lastPrinted>2015-11-23T13:37:00Z</cp:lastPrinted>
  <dcterms:modified xsi:type="dcterms:W3CDTF">2016-02-25T14:27:00Z</dcterms:modified>
  <cp:revision>2</cp:revision>
  <dc:subject/>
  <dc:title/>
</cp:coreProperties>
</file>