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Heading4"/>
        <w:ind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spacing w:lineRule="auto" w:line="240"/>
        <w:ind w:hanging="0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25.02.2016 № 118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Роздрібний продаж світлих нафтопродуктів і газу через АЗС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У січні 2016р. суб’єктами господарювання через мережу </w:t>
      </w:r>
      <w:r>
        <w:rPr>
          <w:rFonts w:cs="Calibri" w:ascii="Calibri" w:hAnsi="Calibri"/>
          <w:sz w:val="26"/>
          <w:szCs w:val="26"/>
          <w:lang w:val="uk-UA"/>
        </w:rPr>
        <w:t xml:space="preserve">автозаправних станцій (далі – АЗС), що налічує 176 од, у т.ч. 9 од автомобільних газонаповнювальних компресорних станцій (АГНКС), </w:t>
      </w:r>
      <w:r>
        <w:rPr>
          <w:rFonts w:cs="Calibri" w:ascii="Calibri" w:hAnsi="Calibri"/>
          <w:sz w:val="26"/>
          <w:szCs w:val="26"/>
          <w:lang w:val="uk-UA" w:eastAsia="en-US"/>
        </w:rPr>
        <w:t>було продано у роздріб світлих нафтопродуктів і газу на загальну суму 158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9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млн.грн, з якої 72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4 </w:t>
      </w:r>
      <w:r>
        <w:rPr>
          <w:rFonts w:cs="Calibri" w:ascii="Calibri" w:hAnsi="Calibri"/>
          <w:sz w:val="26"/>
          <w:szCs w:val="26"/>
          <w:lang w:val="uk-UA"/>
        </w:rPr>
        <w:t>млн.грн (</w:t>
      </w:r>
      <w:r>
        <w:rPr>
          <w:rFonts w:cs="Calibri" w:ascii="Calibri" w:hAnsi="Calibri"/>
          <w:spacing w:val="-2"/>
          <w:sz w:val="26"/>
          <w:szCs w:val="26"/>
          <w:lang w:val="uk-UA"/>
        </w:rPr>
        <w:t>45,6</w:t>
      </w:r>
      <w:r>
        <w:rPr>
          <w:rFonts w:cs="Calibri" w:ascii="Calibri" w:hAnsi="Calibri"/>
          <w:sz w:val="26"/>
          <w:szCs w:val="26"/>
          <w:lang w:val="uk-UA"/>
        </w:rPr>
        <w:t xml:space="preserve">%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становив роздрібний товарооборот від продажу газойлів (палива </w:t>
      </w:r>
      <w:r>
        <w:rPr>
          <w:rFonts w:cs="Calibri" w:ascii="Calibri" w:hAnsi="Calibri"/>
          <w:sz w:val="26"/>
          <w:szCs w:val="26"/>
          <w:lang w:val="uk-UA"/>
        </w:rPr>
        <w:t>дизельного), 69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5 млн.грн (43,7%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 xml:space="preserve">бензину моторного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15,5 млн.грн (9,8%)</w:t>
      </w:r>
      <w:r>
        <w:rPr>
          <w:rFonts w:cs="Calibri" w:ascii="Calibri" w:hAnsi="Calibri"/>
          <w:sz w:val="26"/>
          <w:szCs w:val="26"/>
          <w:lang w:val="uk-UA"/>
        </w:rPr>
        <w:t xml:space="preserve"> 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>пропану і бутану скраплених, 1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5 млн.грн (0,9%) </w:t>
      </w:r>
      <w:r>
        <w:rPr>
          <w:rFonts w:cs="Calibri" w:ascii="Calibri" w:hAnsi="Calibri"/>
          <w:sz w:val="26"/>
          <w:szCs w:val="26"/>
          <w:lang w:val="uk-UA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/>
      </w:pPr>
      <w:r>
        <w:rPr>
          <w:rFonts w:cs="Calibri" w:ascii="Calibri" w:hAnsi="Calibri"/>
          <w:sz w:val="26"/>
          <w:szCs w:val="26"/>
          <w:lang w:val="uk-UA"/>
        </w:rPr>
        <w:t>Газойлів (палива дизельного) було реалізовано 3,7 тис.т, що на 28,5% менше, ніж у січні 2015р., бензину моторного – 2,8 тис.т (на 19,7% менше), пропану і бутану скраплених – 1,0 тис.т (на 27,2% більше), газу природного скрапленого або у газоподібному стані (метану) – 0,1 тис.т (на 14,0% більше)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В обсязі реалізованого бензину 52,3% припадало на продаж бензину моторного марки А-95, 46,1% – А-92, 0,4% – А-80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spacing w:lineRule="auto" w:line="228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Продаж світлих нафтопродуктів та газу через мережу АЗС</w:t>
      </w:r>
    </w:p>
    <w:p>
      <w:pPr>
        <w:pStyle w:val="Normal"/>
        <w:spacing w:lineRule="auto" w:line="228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33"/>
        <w:gridCol w:w="927"/>
        <w:gridCol w:w="35"/>
        <w:gridCol w:w="1576"/>
        <w:gridCol w:w="112"/>
        <w:gridCol w:w="1501"/>
        <w:gridCol w:w="179"/>
        <w:gridCol w:w="1452"/>
      </w:tblGrid>
      <w:tr>
        <w:trPr/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 2016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у січні 2016,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5</w:t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56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9,4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3</w:t>
            </w:r>
          </w:p>
        </w:tc>
        <w:tc>
          <w:tcPr>
            <w:tcW w:w="14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469,1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962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88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8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5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,5</w:t>
            </w:r>
          </w:p>
        </w:tc>
      </w:tr>
      <w:tr>
        <w:trPr/>
        <w:tc>
          <w:tcPr>
            <w:tcW w:w="385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2,5</w:t>
            </w:r>
          </w:p>
        </w:tc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4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48,4</w:t>
            </w:r>
          </w:p>
        </w:tc>
      </w:tr>
      <w:tr>
        <w:trPr/>
        <w:tc>
          <w:tcPr>
            <w:tcW w:w="385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2,2</w:t>
            </w:r>
          </w:p>
        </w:tc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1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705,6</w:t>
            </w:r>
          </w:p>
        </w:tc>
      </w:tr>
      <w:tr>
        <w:trPr/>
        <w:tc>
          <w:tcPr>
            <w:tcW w:w="385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8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2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9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 (з вмістом спиртів, біоетанолу або їх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ішей від 5% і більше)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1</w:t>
            </w:r>
          </w:p>
        </w:tc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9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6,7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40,8</w:t>
            </w:r>
          </w:p>
        </w:tc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1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426,1</w:t>
            </w:r>
          </w:p>
        </w:tc>
      </w:tr>
      <w:tr>
        <w:trPr/>
        <w:tc>
          <w:tcPr>
            <w:tcW w:w="385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,1</w:t>
            </w:r>
          </w:p>
        </w:tc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8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16,4</w:t>
            </w:r>
          </w:p>
        </w:tc>
      </w:tr>
      <w:tr>
        <w:trPr/>
        <w:tc>
          <w:tcPr>
            <w:tcW w:w="385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природний скраплений або у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6</w:t>
            </w:r>
          </w:p>
        </w:tc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7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0,7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через АЗС у січні 2016р. становив </w:t>
        <w:br/>
        <w:t xml:space="preserve">38,7 млн.грн, у т.ч. дизельного пального – 23,4 млн.грн (1,2 тис.т), бензину моторного – 11,7 млн.грн (0,5 тис.т), газу природного скрапленого або у газоподібному стані (метану) – 2,5 млн.грн (0,1 тис.т), пропану та бутану скрапленого – 1,1 млн.грн </w:t>
        <w:br/>
        <w:t>(0,1 тис.т)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   Ю. Мороз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>Довідка: тел. (0362) 26-47-2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u w:val="single"/>
          <w:lang w:val="uk-UA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3:10:00Z</dcterms:created>
  <dc:creator>user</dc:creator>
  <dc:description/>
  <cp:keywords/>
  <dc:language>en-US</dc:language>
  <cp:lastModifiedBy>STAT</cp:lastModifiedBy>
  <cp:lastPrinted>2016-02-17T10:47:00Z</cp:lastPrinted>
  <dcterms:modified xsi:type="dcterms:W3CDTF">2016-04-26T13:10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