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2.2016 № 116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5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7,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6,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9,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79,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0,8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4,3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2759,4 т та газойлів (палива дизельного) – 3740,8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59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6-02-24T12:59:00Z</dcterms:modified>
  <cp:revision>2</cp:revision>
  <dc:subject/>
  <dc:title/>
</cp:coreProperties>
</file>