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240"/>
      </w:tblGrid>
      <w:tr>
        <w:trPr>
          <w:trHeight w:val="841" w:hRule="atLeast"/>
          <w:cantSplit w:val="true"/>
        </w:trPr>
        <w:tc>
          <w:tcPr>
            <w:tcW w:w="3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397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5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овнішня торгівля товарами за січень–листопад 201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ічень</w:t>
      </w:r>
      <w:r>
        <w:rPr>
          <w:b/>
          <w:sz w:val="28"/>
          <w:szCs w:val="28"/>
          <w:lang w:val="uk-UA"/>
        </w:rPr>
        <w:t>–листопад 2015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22"/>
        <w:gridCol w:w="1426"/>
        <w:gridCol w:w="1424"/>
        <w:gridCol w:w="1424"/>
        <w:gridCol w:w="1425"/>
      </w:tblGrid>
      <w:tr>
        <w:trPr>
          <w:trHeight w:val="70" w:hRule="atLeast"/>
        </w:trPr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2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lang w:val="uk-UA"/>
              </w:rPr>
              <w:t>січня–листопада 2014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lang w:val="uk-UA"/>
              </w:rPr>
              <w:t>2014р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ьог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58511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110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400,4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у тому числі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Австрал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5,1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Бельґ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3,0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Білорус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5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5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19,9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Велика Британ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7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Іспан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150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Італ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6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2,4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анад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9,8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ен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5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3,0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итай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6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80,3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Литв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4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1,2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Мексик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,0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Нідерланд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1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3,0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Німеччин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9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4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5,5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Польщ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70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89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,8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Російська Федерац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4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8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5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Румун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9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7,0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СШ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81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Туреччин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3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6,9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Угорщин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5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4,1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Фінлянд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61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Франц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7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4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Чех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9,4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snapToGrid w:val="false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uk-UA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Cs w:val="24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u w:val="single"/>
              </w:rPr>
              <w:t>Довідково:</w:t>
            </w:r>
          </w:p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3"/>
                <w:szCs w:val="23"/>
              </w:rPr>
              <w:t>Країни СНД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56460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7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2733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727,1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раїни ЄС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747,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227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519,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за січень–листопад 2015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140"/>
        <w:gridCol w:w="1285"/>
        <w:gridCol w:w="1029"/>
        <w:gridCol w:w="1187"/>
        <w:gridCol w:w="1286"/>
        <w:gridCol w:w="1033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Код і назва товарів згідно з УКТЗЕД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Експорт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Імпорт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тис.дол.</w:t>
            </w:r>
          </w:p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у % до січня–листопад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4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у % до загаль-ного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обсяг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тис.дол.</w:t>
            </w:r>
          </w:p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у % до </w:t>
            </w:r>
          </w:p>
          <w:p>
            <w:pPr>
              <w:pStyle w:val="Style14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ічня–листопад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014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у % до загаль-ного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обсягу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ьог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5851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110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ind w:left="142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у тому числ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II. Продукти рослин</w:t>
            </w:r>
            <w:r>
              <w:rPr>
                <w:rFonts w:cs="Times New Roman CYR" w:ascii="Times New Roman CYR" w:hAnsi="Times New Roman CYR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</w:rPr>
              <w:t xml:space="preserve">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8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V. Мінеральні </w:t>
            </w:r>
          </w:p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продукти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VІ. Продукція хімічної та пов’яза-них з нею галузей промислов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2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2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VІІ. Полімерні матеріали, пластмаси та вироби з ни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2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4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186" w:hRule="atLeast"/>
        </w:trPr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з ни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suppressAutoHyphens w:val="true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>39 пластмаси, полімерні матеріали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                                 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9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ІХ. Деревина і вироби з дереви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uppressAutoHyphens w:val="true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64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4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Х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І.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Машини, облад-нання та механізми; електротехнічне      обладн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3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з ни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84 реактори ядерні, </w:t>
            </w:r>
          </w:p>
          <w:p>
            <w:pPr>
              <w:pStyle w:val="Style14"/>
              <w:suppressAutoHyphens w:val="true"/>
              <w:ind w:left="142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 xml:space="preserve">котли, машини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</w:tbl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     Ю.В.Моро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Довідки за телефоном: (036-2) 26-47-26</w:t>
      </w:r>
    </w:p>
    <w:p>
      <w:pPr>
        <w:pStyle w:val="Normal"/>
        <w:jc w:val="both"/>
        <w:rPr>
          <w:sz w:val="20"/>
          <w:u w:val="single"/>
          <w:lang w:val="uk-UA"/>
        </w:rPr>
      </w:pPr>
      <w:r>
        <w:rPr>
          <w:sz w:val="20"/>
          <w:lang w:val="uk-UA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Style14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16:00Z</dcterms:created>
  <dc:creator>V.Metelkina01</dc:creator>
  <dc:description/>
  <cp:keywords/>
  <dc:language>en-US</dc:language>
  <cp:lastModifiedBy>STAT</cp:lastModifiedBy>
  <cp:lastPrinted>2016-01-13T14:35:00Z</cp:lastPrinted>
  <dcterms:modified xsi:type="dcterms:W3CDTF">2016-01-15T09:16:00Z</dcterms:modified>
  <cp:revision>2</cp:revision>
  <dc:subject/>
  <dc:title/>
</cp:coreProperties>
</file>