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ведення опитування респондентів Головного управління статистики у Рівненській області респондентів щодо подання державного статистичного спостереження за ф.№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-сільрада (річна) «Посівні площі сільськогосподарських культур у домашніх господарствах на території сільської ради під урожай 20__року».</w:t>
      </w:r>
    </w:p>
    <w:p>
      <w:pPr>
        <w:pStyle w:val="Normal"/>
        <w:spacing w:before="60" w:after="0"/>
        <w:jc w:val="center"/>
        <w:rPr>
          <w:bCs/>
          <w:i/>
          <w:i/>
          <w:sz w:val="32"/>
          <w:szCs w:val="32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  <w:r>
        <w:rPr>
          <w:b/>
          <w:bCs/>
          <w:lang w:val="uk-UA"/>
        </w:rPr>
        <w:t xml:space="preserve"> </w:t>
      </w:r>
      <w:r>
        <w:rPr>
          <w:bCs/>
          <w:i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i/>
          <w:lang w:val="uk-UA"/>
        </w:rPr>
        <w:t>або будь-яким іншим знаком.</w:t>
      </w:r>
    </w:p>
    <w:p>
      <w:pPr>
        <w:pStyle w:val="Normal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spacing w:before="0" w:after="120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  <w:t>1. З якого джерела Ви отримуєте інформацію про участь у державних статистичних спостереженнях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60"/>
        <w:gridCol w:w="1843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Листи Головного управління статистики про участь у державних статистичних спостережен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Веб-сайт Г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 телеф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В «Єдиному вікн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Інше (вкажіть, будь лас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Яким чином Вам зручніше отримувати бланки ф.№4-cільрада (річна) та інструкції, роз’яснення щодо її заповнення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60"/>
        <w:gridCol w:w="1843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Безпосередньо в органах державної стат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Є можливість самостійно завантажити бланки звітності та інструкції (роз’яснення) щодо їх заповнення безпосередньо з веб-сайту Держстату або веб-сайту Г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ш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Чи виникали у Вас труднощі під час заповнення звіту за ф.№4-сільрада (річна)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60"/>
        <w:gridCol w:w="1843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3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3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Якщо «так», вкажіть, будь ласка, в чому вони полягали_________________________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4. Скільки Вам потрібно було часу для заповнення державного статистичного спостереження </w:t>
      </w:r>
      <w:r>
        <w:rPr/>
        <w:t>форми №4-сільрада витрачати більше часу, ніж очікували?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379"/>
        <w:gridCol w:w="1037"/>
        <w:gridCol w:w="912"/>
      </w:tblGrid>
      <w:tr>
        <w:trPr>
          <w:trHeight w:val="30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4.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Час для підготовки необхідної інформації для заповнення форми №4-сільра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хв</w:t>
            </w:r>
          </w:p>
        </w:tc>
      </w:tr>
      <w:tr>
        <w:trPr>
          <w:trHeight w:val="30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  <w:lang w:val="uk-UA"/>
        </w:rPr>
        <w:t>5. Чи звертались Ви до фахівців органів статистики з питань заповнення форми</w:t>
      </w:r>
      <w:r>
        <w:rPr/>
        <w:t xml:space="preserve">?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60"/>
        <w:gridCol w:w="1985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5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Т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5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Чи складно підготувати інформацію, необхідну для заповнення форми?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399"/>
        <w:gridCol w:w="2065"/>
      </w:tblGrid>
      <w:tr>
        <w:trPr>
          <w:trHeight w:val="3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6.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Та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en-US"/>
              </w:rPr>
              <w:t>6</w:t>
            </w:r>
            <w:r>
              <w:rPr>
                <w:sz w:val="26"/>
                <w:szCs w:val="20"/>
                <w:lang w:val="uk-UA"/>
              </w:rPr>
              <w:t>.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Н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br w:type="page"/>
      </w:r>
    </w:p>
    <w:p>
      <w:pPr>
        <w:pStyle w:val="Normal"/>
        <w:spacing w:before="0" w:after="120"/>
        <w:ind w:left="826" w:hanging="0"/>
        <w:jc w:val="both"/>
        <w:rPr/>
      </w:pPr>
      <w:r>
        <w:rPr>
          <w:b/>
          <w:sz w:val="26"/>
          <w:szCs w:val="26"/>
          <w:lang w:val="uk-UA"/>
        </w:rPr>
        <w:t xml:space="preserve">7. Як Ви оцінюєте статистичний інструментарій ф.№4-сільрада </w:t>
      </w:r>
    </w:p>
    <w:p>
      <w:pPr>
        <w:pStyle w:val="Normal"/>
        <w:spacing w:before="0" w:after="120"/>
        <w:jc w:val="both"/>
        <w:rPr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     </w:t>
      </w:r>
      <w:r>
        <w:rPr>
          <w:i/>
          <w:sz w:val="26"/>
          <w:szCs w:val="26"/>
          <w:lang w:val="uk-UA"/>
        </w:rPr>
        <w:t>(бланки, інструктивні матеріали)</w:t>
      </w:r>
      <w:r>
        <w:rPr>
          <w:b/>
          <w:i/>
          <w:sz w:val="26"/>
          <w:szCs w:val="26"/>
          <w:lang w:val="uk-UA"/>
        </w:rPr>
        <w:t xml:space="preserve">                                   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4"/>
      </w:tblGrid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7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Не потребують удоскон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7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 xml:space="preserve">Потребує змін склад показник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7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 xml:space="preserve">Потрібно змінити терміни подання звіт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7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Інструкція та роз’яснення по складанню форми недостатньо зрозумі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7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Інше (вкажіть будь лас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  <w:lang w:val="uk-UA"/>
        </w:rPr>
        <w:t>8. Ваші пропозиції щодо внесення змін до статистичного інструментарію: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b/>
          <w:sz w:val="26"/>
          <w:szCs w:val="26"/>
          <w:lang w:val="uk-UA"/>
        </w:rPr>
        <w:t xml:space="preserve">9. Чи готові Ви взяти участь у нараді на платній основі по складанню    </w:t>
      </w:r>
      <w:r>
        <w:rPr/>
        <w:t>звітності за ф.№4-сільрада (річна)?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18"/>
        <w:gridCol w:w="1937"/>
      </w:tblGrid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9.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Та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Н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851" w:firstLine="142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10. Чи зацікавлені Ви в отриманні інформації зворотного зв’язку (узагальнених статистичних даних за результатами проведення державних статистичних спостережень)?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4"/>
      </w:tblGrid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0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Т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0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b/>
          <w:sz w:val="26"/>
          <w:szCs w:val="26"/>
          <w:lang w:val="uk-UA"/>
        </w:rPr>
        <w:t xml:space="preserve">11. Як Ви оцінюєте співробітництво з працівниками органів державної статистики? </w:t>
      </w:r>
      <w:r>
        <w:rPr>
          <w:b/>
          <w:i/>
          <w:sz w:val="26"/>
          <w:szCs w:val="26"/>
          <w:lang w:val="uk-UA"/>
        </w:rPr>
        <w:t>(можливі декілька варіантів відповіді)</w:t>
      </w:r>
      <w:r>
        <w:rPr/>
        <w:t>: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4"/>
      </w:tblGrid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рияз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артнерські  віднос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Кваліфікована допом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Байдужість та некоректне ставлення до респонден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Професійна некомпетентні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1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Інше (зазначте, що саме) ______________________________________ </w:t>
            </w:r>
          </w:p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16" w:before="120" w:after="0"/>
        <w:ind w:left="851" w:hanging="0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Очікуємо на Ваші зауваження та пропозиції і дякуємо за співпрацю.</w:t>
      </w:r>
    </w:p>
    <w:p>
      <w:pPr>
        <w:pStyle w:val="Normal"/>
        <w:spacing w:lineRule="auto" w:line="216" w:before="120" w:after="0"/>
        <w:ind w:left="851" w:hanging="0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spacing w:lineRule="auto" w:line="216" w:before="120" w:after="0"/>
        <w:ind w:left="851" w:hanging="0"/>
        <w:rPr>
          <w:b/>
          <w:b/>
          <w:i/>
          <w:i/>
          <w:iCs/>
          <w:lang w:val="uk-UA" w:eastAsia="da-DK"/>
        </w:rPr>
      </w:pPr>
      <w:r>
        <w:rPr>
          <w:b/>
          <w:i/>
          <w:iCs/>
          <w:lang w:val="uk-UA" w:eastAsia="da-DK"/>
        </w:rPr>
      </w:r>
    </w:p>
    <w:p>
      <w:pPr>
        <w:pStyle w:val="Normal"/>
        <w:spacing w:lineRule="auto" w:line="216" w:before="120" w:after="0"/>
        <w:ind w:left="851" w:hanging="0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З найкращими побажаннями,</w:t>
      </w:r>
    </w:p>
    <w:p>
      <w:pPr>
        <w:pStyle w:val="Normal"/>
        <w:spacing w:lineRule="auto" w:line="216"/>
        <w:ind w:left="851" w:hanging="0"/>
        <w:jc w:val="both"/>
        <w:rPr/>
      </w:pPr>
      <w:r>
        <w:rPr>
          <w:rFonts w:cs="Charter;Courier New"/>
          <w:lang w:val="uk-UA"/>
        </w:rPr>
        <w:t>відділ статистики сільського господарства та навколишнього середовища Головного управління статистики у Рівненській області</w:t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sz w:val="28"/>
      <w:szCs w:val="28"/>
    </w:rPr>
  </w:style>
  <w:style w:type="character" w:styleId="Label">
    <w:name w:val="label"/>
    <w:basedOn w:val="Style10"/>
    <w:qFormat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link">
    <w:name w:val="slink"/>
    <w:basedOn w:val="Normal"/>
    <w:qFormat/>
    <w:pPr>
      <w:spacing w:before="280" w:after="280"/>
    </w:pPr>
    <w:rPr/>
  </w:style>
  <w:style w:type="paragraph" w:styleId="Txt3">
    <w:name w:val="txt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howresults">
    <w:name w:val="show_results"/>
    <w:basedOn w:val="Normal"/>
    <w:qFormat/>
    <w:pPr>
      <w:spacing w:before="280" w:after="280"/>
    </w:pPr>
    <w:rPr/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01:00Z</dcterms:created>
  <dc:creator>Ирка</dc:creator>
  <dc:description/>
  <cp:keywords/>
  <dc:language>en-US</dc:language>
  <cp:lastModifiedBy>STAT</cp:lastModifiedBy>
  <cp:lastPrinted>2015-05-20T14:40:00Z</cp:lastPrinted>
  <dcterms:modified xsi:type="dcterms:W3CDTF">2015-05-26T14:47:00Z</dcterms:modified>
  <cp:revision>51</cp:revision>
  <dc:subject/>
  <dc:title>Шановні респонденти</dc:title>
</cp:coreProperties>
</file>