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540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  <w:t xml:space="preserve">Анкета 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  <w:t xml:space="preserve">опитування користувачів статистичної інформації 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  <w:t xml:space="preserve">щодо показників, наведених </w:t>
      </w:r>
    </w:p>
    <w:p>
      <w:pPr>
        <w:pStyle w:val="Normal"/>
        <w:ind w:left="-720" w:firstLine="540"/>
        <w:jc w:val="center"/>
        <w:rPr/>
      </w:pPr>
      <w:r>
        <w:rPr>
          <w:rFonts w:cs="Verdana" w:ascii="Verdana" w:hAnsi="Verdana"/>
          <w:b/>
          <w:lang w:val="uk-UA"/>
        </w:rPr>
        <w:t>у Статистичному щорічнику Рівненської області за 2013 рік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lang w:val="uk-UA"/>
        </w:rPr>
        <w:t xml:space="preserve">Вибраний Вами варіант відповіді, будь ласка, позначте   </w:t>
      </w:r>
      <w:r>
        <w:rPr>
          <w:rFonts w:cs="Verdana" w:ascii="Verdana" w:hAnsi="Verdana"/>
          <w:b/>
          <w:lang w:val="uk-UA"/>
        </w:rPr>
        <w:t>V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spacing w:before="120" w:after="0"/>
        <w:jc w:val="center"/>
        <w:rPr/>
      </w:pPr>
      <w:r>
        <w:rPr/>
        <w:t xml:space="preserve">I. Оцінка якості статистичної інформації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1. Чи використовуєте Ви в своїй професійній діяльності статистичну інформацію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.1. Част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.2. В окремих випадках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.3. Дуже рідк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vertAlign w:val="superscript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.4. Не використовую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vertAlign w:val="superscript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vertAlign w:val="superscript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  <w:gridCol w:w="1368"/>
      </w:tblGrid>
      <w:tr>
        <w:trPr>
          <w:trHeight w:val="233" w:hRule="atLeast"/>
        </w:trPr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 xml:space="preserve">2. Яким джерелам отримання статистичної інформації Ви надаєте перевагу? </w:t>
            </w:r>
          </w:p>
        </w:tc>
      </w:tr>
      <w:tr>
        <w:trPr>
          <w:trHeight w:val="219" w:hRule="atLeast"/>
        </w:trPr>
        <w:tc>
          <w:tcPr>
            <w:tcW w:w="8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2.1. Друковані видання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2.2. Електронні носіїї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8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 w:eastAsia="uk-UA"/>
              </w:rPr>
              <w:t>2.3. Офіційний веб-сайт Держстату України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8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2.4. Веб-сайт Головного управління статистики у Рівненській області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2.5. Засоби масової інформації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8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2.6. Отримання інформації на запити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2.7. Інше (зазначте, будь ласка)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9"/>
          <w:szCs w:val="19"/>
          <w:lang w:val="uk-UA"/>
        </w:rPr>
      </w:pPr>
      <w:r>
        <w:rPr>
          <w:spacing w:val="-2"/>
          <w:sz w:val="19"/>
          <w:szCs w:val="19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3. Статистична інформація, яку Ви використовуєте у Вашій діяльності, є: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3.1. Основною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3.2. Важливою складовою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3.3. Додатковою інформацією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3.4. Складно відповіст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9"/>
          <w:szCs w:val="19"/>
          <w:lang w:val="uk-UA"/>
        </w:rPr>
      </w:pPr>
      <w:r>
        <w:rPr>
          <w:spacing w:val="-2"/>
          <w:sz w:val="19"/>
          <w:szCs w:val="19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4. Чи</w:t>
            </w:r>
            <w:r>
              <w:rPr>
                <w:rFonts w:cs="Verdana" w:ascii="Verdana" w:hAnsi="Verdana"/>
                <w:b/>
                <w:sz w:val="19"/>
                <w:szCs w:val="19"/>
                <w:lang w:val="uk-UA" w:eastAsia="uk-UA"/>
              </w:rPr>
              <w:t xml:space="preserve"> використовуєте Ви інформацію </w:t>
            </w: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Статистичного щорічника Рівненської області</w:t>
            </w:r>
            <w:r>
              <w:rPr>
                <w:rFonts w:cs="Verdana" w:ascii="Verdana" w:hAnsi="Verdana"/>
                <w:b/>
                <w:sz w:val="19"/>
                <w:szCs w:val="19"/>
                <w:lang w:val="uk-UA" w:eastAsia="uk-UA"/>
              </w:rPr>
              <w:t xml:space="preserve"> у Вашій діяльності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4.1. Постійно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4.2. Періодичн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4.3. Дуже рідк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4.4. Не використовую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9"/>
          <w:szCs w:val="19"/>
          <w:lang w:val="uk-UA"/>
        </w:rPr>
      </w:pPr>
      <w:r>
        <w:rPr>
          <w:spacing w:val="-2"/>
          <w:sz w:val="19"/>
          <w:szCs w:val="19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 xml:space="preserve">5. Прокоментуйте, будь ласка, чи відповідають Вашим потребам терміни підготовки </w:t>
            </w: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Статистичного щорічника</w:t>
            </w: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 xml:space="preserve"> (серпень)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5.1. Цілком відповідають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5.2. Частково відповідають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5.3. Не відповідають (прокоментуйте)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5.4 Складно відповіст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 xml:space="preserve">6. Вкажіть, будь ласка, з якою метою Ви найчастіше використовуєте інформацію </w:t>
            </w: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Статистичного щорічника</w:t>
            </w: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i/>
                <w:spacing w:val="-2"/>
                <w:sz w:val="19"/>
                <w:szCs w:val="19"/>
                <w:lang w:val="uk-UA"/>
              </w:rPr>
              <w:t>(Допускається декілька варіантів відповідей)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6.1. Вивчення ситуації в області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6.2. Розроблення концепцій, стратегій, програм, прогнозів, інших документів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6.3. Здійснення міжобласних порівнянь  (визначення частки області в Україні)    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6.4. Моніторинг виконання загальнодержавних та регіональних програм розвитку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6.5. Інше (зазначте, будь ласка)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6.6. Складно відповіст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  <w:r>
        <w:br w:type="page"/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 xml:space="preserve">7. </w:t>
            </w:r>
            <w:r>
              <w:rPr>
                <w:rFonts w:cs="Verdana" w:ascii="Verdana" w:hAnsi="Verdana"/>
                <w:b/>
                <w:sz w:val="19"/>
                <w:szCs w:val="19"/>
                <w:lang w:val="uk-UA" w:eastAsia="uk-UA"/>
              </w:rPr>
              <w:t xml:space="preserve">Чи вдалося Вам знайти у </w:t>
            </w: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Статистичному щорічнику</w:t>
            </w:r>
            <w:r>
              <w:rPr>
                <w:rFonts w:cs="Verdana" w:ascii="Verdana" w:hAnsi="Verdana"/>
                <w:b/>
                <w:sz w:val="19"/>
                <w:szCs w:val="19"/>
                <w:lang w:val="uk-UA" w:eastAsia="uk-UA"/>
              </w:rPr>
              <w:t xml:space="preserve"> необхідну інформацію</w:t>
            </w: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7.1. </w:t>
            </w:r>
            <w:r>
              <w:rPr>
                <w:rFonts w:cs="Verdana" w:ascii="Verdana" w:hAnsi="Verdana"/>
                <w:sz w:val="19"/>
                <w:szCs w:val="19"/>
                <w:lang w:val="uk-UA" w:eastAsia="uk-UA"/>
              </w:rPr>
              <w:t>Все, що потрібн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7.2. </w:t>
            </w:r>
            <w:r>
              <w:rPr>
                <w:rFonts w:cs="Verdana" w:ascii="Verdana" w:hAnsi="Verdana"/>
                <w:sz w:val="19"/>
                <w:szCs w:val="19"/>
                <w:lang w:val="uk-UA" w:eastAsia="uk-UA"/>
              </w:rPr>
              <w:t>Більшість з того, що потрібн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 w:eastAsia="uk-UA"/>
              </w:rPr>
              <w:t>7.3. Лише окрему необхідну інформацію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 w:eastAsia="uk-UA"/>
              </w:rPr>
              <w:t>7.4. Нічого з того, що потрібн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 w:eastAsia="uk-UA"/>
              </w:rPr>
              <w:t xml:space="preserve">8. Якому формату </w:t>
            </w: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Статистичного щорічника</w:t>
            </w:r>
            <w:r>
              <w:rPr>
                <w:rFonts w:cs="Verdana" w:ascii="Verdana" w:hAnsi="Verdana"/>
                <w:b/>
                <w:sz w:val="19"/>
                <w:szCs w:val="19"/>
                <w:lang w:val="uk-UA" w:eastAsia="uk-UA"/>
              </w:rPr>
              <w:t xml:space="preserve"> Ви надаєте перевагу?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 w:eastAsia="uk-UA"/>
              </w:rPr>
              <w:t>8.1. Друковане видання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 w:eastAsia="uk-UA"/>
              </w:rPr>
              <w:t>8.2. Електронна версія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 w:eastAsia="uk-UA"/>
              </w:rPr>
              <w:t>8.3. Компакт-диск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 w:eastAsia="uk-UA"/>
              </w:rPr>
              <w:t xml:space="preserve">9. Якої загальної оцінки, на Вашу думку, заслуговує збірник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  <w:lang w:val="uk-UA" w:eastAsia="uk-UA"/>
              </w:rPr>
              <w:t>"Статистичний щорічник Рівненської області за 2013 рік"</w:t>
            </w:r>
            <w:r>
              <w:rPr>
                <w:rFonts w:cs="Verdana" w:ascii="Verdana" w:hAnsi="Verdana"/>
                <w:b/>
                <w:sz w:val="19"/>
                <w:szCs w:val="19"/>
                <w:lang w:val="uk-UA" w:eastAsia="uk-UA"/>
              </w:rPr>
              <w:t>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 w:eastAsia="uk-UA"/>
              </w:rPr>
              <w:t>9.1. Відмінн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19"/>
                <w:lang w:val="uk-UA" w:eastAsia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 w:eastAsia="uk-UA"/>
              </w:rPr>
              <w:t>9.2. Добре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 w:eastAsia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 w:eastAsia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19"/>
                <w:lang w:val="uk-UA" w:eastAsia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 w:eastAsia="uk-UA"/>
              </w:rPr>
              <w:t>9.3. Задовільн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 w:eastAsia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 w:eastAsia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9.4. Незадовільн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10. Чи потребує вміст Статистичного щорічника доповнення</w:t>
            </w:r>
            <w:r>
              <w:rPr>
                <w:rFonts w:cs="Verdana" w:ascii="Verdana" w:hAnsi="Verdana"/>
                <w:b/>
                <w:sz w:val="19"/>
                <w:szCs w:val="19"/>
                <w:lang w:val="uk-UA" w:eastAsia="uk-UA"/>
              </w:rPr>
              <w:t>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vertAlign w:val="superscript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10.1. Так 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vertAlign w:val="superscript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vertAlign w:val="superscript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0.2. Ні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 w:eastAsia="uk-UA"/>
              </w:rPr>
              <w:t xml:space="preserve">11. Висловіть, будь ласка, зауваження та пропозиції щодо удосконалення </w:t>
            </w: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Статистичного щорічника</w:t>
            </w:r>
            <w:r>
              <w:rPr>
                <w:rFonts w:cs="Verdana" w:ascii="Verdana" w:hAnsi="Verdana"/>
                <w:b/>
                <w:sz w:val="19"/>
                <w:szCs w:val="19"/>
                <w:lang w:val="uk-UA" w:eastAsia="uk-UA"/>
              </w:rPr>
              <w:t>?</w:t>
            </w:r>
          </w:p>
        </w:tc>
      </w:tr>
      <w:tr>
        <w:trPr/>
        <w:tc>
          <w:tcPr>
            <w:tcW w:w="9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22"/>
          <w:szCs w:val="22"/>
          <w:lang w:val="uk-UA"/>
        </w:rPr>
      </w:pPr>
      <w:r>
        <w:rPr>
          <w:rFonts w:cs="Verdana" w:ascii="Verdana" w:hAnsi="Verdana"/>
          <w:b/>
          <w:i/>
          <w:sz w:val="22"/>
          <w:szCs w:val="22"/>
          <w:lang w:val="uk-UA"/>
        </w:rPr>
        <w:t>ІІ. Соціально-демографічна інформація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12"/>
          <w:szCs w:val="12"/>
          <w:lang w:val="uk-UA"/>
        </w:rPr>
      </w:pPr>
      <w:r>
        <w:rPr>
          <w:rFonts w:cs="Verdana" w:ascii="Verdana" w:hAnsi="Verdana"/>
          <w:b/>
          <w:i/>
          <w:sz w:val="12"/>
          <w:szCs w:val="12"/>
          <w:lang w:val="uk-UA"/>
        </w:rPr>
      </w:r>
    </w:p>
    <w:p>
      <w:pPr>
        <w:pStyle w:val="Normal"/>
        <w:ind w:left="-720"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ь ласка, надайте також відповіді на кілька запитань особисто про Вас</w:t>
      </w:r>
    </w:p>
    <w:p>
      <w:pPr>
        <w:pStyle w:val="Normal"/>
        <w:ind w:left="-720" w:firstLine="54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4"/>
        <w:gridCol w:w="720"/>
        <w:gridCol w:w="2880"/>
        <w:gridCol w:w="1646"/>
      </w:tblGrid>
      <w:tr>
        <w:trPr/>
        <w:tc>
          <w:tcPr>
            <w:tcW w:w="46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Стать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  <w:tc>
          <w:tcPr>
            <w:tcW w:w="45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Вік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1.1. Чоловіча</w:t>
            </w:r>
          </w:p>
        </w:tc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2.1. До 18 років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1.2. Жіноча</w:t>
            </w:r>
          </w:p>
        </w:tc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2.2. 18-29 років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  <w:tc>
          <w:tcPr>
            <w:tcW w:w="23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  <w:tc>
          <w:tcPr>
            <w:tcW w:w="7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2.3. 30-54 років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  <w:tc>
          <w:tcPr>
            <w:tcW w:w="7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2.4. 55 років і старше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3. Освіта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3.1. Загальна середня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3.2. Середня спеціальна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3.3. Вища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3.4. Вища з вченим ступенем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3.5. Інше (вкажіть, будь ласка)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4. З якими з наведених нижче сфер пов’язана Ваша діяльність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1. Законодавча влада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2. Виконавча влада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3. Громадські організації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4. Наука/освіта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5. Засоби масової інформації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6. Бізнес (виробнича сфера та сфера послуг)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7. Банківська діяльність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4.8. Інше (вкажіть, будь ласка)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ind w:left="-720"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22"/>
          <w:szCs w:val="22"/>
          <w:lang w:val="uk-UA"/>
        </w:rPr>
      </w:pPr>
      <w:r>
        <w:rPr>
          <w:rFonts w:cs="Verdana" w:ascii="Verdana" w:hAnsi="Verdana"/>
          <w:b/>
          <w:i/>
          <w:sz w:val="22"/>
          <w:szCs w:val="22"/>
          <w:lang w:val="uk-UA"/>
        </w:rPr>
        <w:t>Дякуємо за співпрацю!</w:t>
      </w:r>
    </w:p>
    <w:sectPr>
      <w:type w:val="nextPage"/>
      <w:pgSz w:w="11906" w:h="16838"/>
      <w:pgMar w:left="1418" w:right="737" w:gutter="0" w:header="0" w:top="6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Fontstyle14">
    <w:name w:val="fontstyle14"/>
    <w:qFormat/>
    <w:rPr>
      <w:rFonts w:ascii="Verdana" w:hAnsi="Verdana" w:cs="Verdana"/>
      <w:i/>
      <w:iCs/>
    </w:rPr>
  </w:style>
  <w:style w:type="character" w:styleId="Fontstyle11">
    <w:name w:val="fontstyle1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40:00Z</dcterms:created>
  <dc:creator>O.Petrisheva01</dc:creator>
  <dc:description/>
  <cp:keywords/>
  <dc:language>en-US</dc:language>
  <cp:lastModifiedBy>STAT</cp:lastModifiedBy>
  <cp:lastPrinted>2013-08-30T12:48:00Z</cp:lastPrinted>
  <dcterms:modified xsi:type="dcterms:W3CDTF">2015-04-23T11:45:00Z</dcterms:modified>
  <cp:revision>3</cp:revision>
  <dc:subject/>
  <dc:title>Анкета </dc:title>
</cp:coreProperties>
</file>