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опитування респондентів</w:t>
      </w:r>
      <w:r>
        <w:rPr>
          <w:b/>
          <w:sz w:val="27"/>
          <w:szCs w:val="27"/>
          <w:lang w:val="uk-UA"/>
        </w:rPr>
        <w:t xml:space="preserve"> Головного управління статистик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у Рівненській області щодо подання звітності за ф.№1-теп (річна)</w:t>
      </w:r>
    </w:p>
    <w:p>
      <w:pPr>
        <w:pStyle w:val="Normal"/>
        <w:spacing w:before="60" w:after="0"/>
        <w:jc w:val="center"/>
        <w:rPr>
          <w:bCs/>
          <w:i/>
          <w:i/>
          <w:sz w:val="32"/>
          <w:szCs w:val="32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i/>
          <w:lang w:val="uk-UA"/>
        </w:rPr>
        <w:t>або будь-яким іншим знаком.</w:t>
      </w:r>
    </w:p>
    <w:p>
      <w:pPr>
        <w:pStyle w:val="Normal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spacing w:before="0" w:after="120"/>
        <w:rPr/>
      </w:pPr>
      <w:r>
        <w:rPr>
          <w:b/>
          <w:sz w:val="26"/>
          <w:szCs w:val="20"/>
          <w:lang w:val="uk-UA"/>
        </w:rPr>
        <w:t xml:space="preserve">1. Будь </w:t>
      </w:r>
      <w:r>
        <w:rPr/>
        <w:t>ласка, зазначте кількість працівників підприємства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до 10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від 10 до 49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від 50 до 249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50 та більше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7"/>
          <w:szCs w:val="27"/>
          <w:lang w:val="uk-UA"/>
        </w:rPr>
        <w:t xml:space="preserve">2. Вкажіть, будь </w:t>
      </w:r>
      <w:r>
        <w:rPr/>
        <w:t>ласка, Вашу посаду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, керівник, влас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тупник керів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ловни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2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нша посада (зазначте, будь-ласка, яка___________________________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>3. Яким чином Ви отримуєте бланки ф.№1-теп (річна) та інструкцію по</w:t>
      </w:r>
      <w:r>
        <w:rPr/>
        <w:t xml:space="preserve"> її заповненню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особи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шт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3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роздруковую з Інтерн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 xml:space="preserve">4. У який спосіб Ви подаєте ф.№1-теп (річна) </w:t>
      </w:r>
      <w:r>
        <w:rPr/>
        <w:t>органам державної статистики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особис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4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ошто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4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в електронному вигляд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 xml:space="preserve">5. Які чинники стримують перехід підприємства на електронну форму подання звітності №1-теп (річна) </w:t>
      </w:r>
      <w:r>
        <w:rPr>
          <w:b/>
          <w:i/>
          <w:sz w:val="26"/>
          <w:szCs w:val="26"/>
          <w:lang w:val="uk-UA"/>
        </w:rPr>
        <w:t>(можливі декілька варіантів відповіді)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1134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слабка матеріально-технічна база підприєм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едостатня кваліфікація працівників в області інформаційних технолог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ебажання змінювати звичний порядок подання статистичної звітності на паперових носі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додаткові фінансові витра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5.5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ніякі, оскільки звіт вже передається  у електронному вигляд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 xml:space="preserve">6. Які заходи сприятимуть переходу підприємства на електронну форму подання звітності №1-теп (річна)  </w:t>
      </w:r>
      <w:r>
        <w:rPr>
          <w:b/>
          <w:i/>
          <w:sz w:val="26"/>
          <w:szCs w:val="26"/>
          <w:lang w:val="uk-UA"/>
        </w:rPr>
        <w:t>(можливі декілька варіантів відповіді)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069"/>
        <w:gridCol w:w="1134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6.1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документально затверджений обов’язок подавати звітність у електронній форм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6.2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безоплатне програмне забезпеч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6.3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своєчасне удосконалення та оновлення програмного забезпечення операторами зв’язк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6.4</w:t>
            </w:r>
          </w:p>
        </w:tc>
        <w:tc>
          <w:tcPr>
            <w:tcW w:w="8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ніякі, оскільки звіт вже передається  у електронному вигляд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  <w:lang w:val="uk-UA"/>
        </w:rPr>
        <w:t>7. Чи виникали у Вас труднощі під час заповнення звіту за ф.№1-теп (річна)</w:t>
      </w:r>
      <w:r>
        <w:rPr/>
        <w:t>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7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Якщо «так», вкажіть, будь ласка, в чому вони полягали_________________________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8. Надайте, будь ласка, пропозиції щодо покращення форми </w:t>
      </w:r>
      <w:r>
        <w:rPr>
          <w:b/>
          <w:sz w:val="27"/>
          <w:szCs w:val="27"/>
          <w:lang w:val="uk-UA"/>
        </w:rPr>
        <w:t xml:space="preserve">№1-теп (річна) </w:t>
      </w:r>
      <w:r>
        <w:rPr>
          <w:b/>
          <w:sz w:val="26"/>
          <w:szCs w:val="26"/>
          <w:lang w:val="uk-UA"/>
        </w:rPr>
        <w:t>та побажання щодо строків подання, показників, організації прийому тощо вказаної статистичної звітності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9. Для усунення можливого дублювання інформації, у випадку якщо Ви надаєте  будь-якій іншій установі (крім органів державної статистики) дані, ідентичні  наведеним у ф</w:t>
      </w:r>
      <w:r>
        <w:rPr>
          <w:b/>
          <w:sz w:val="27"/>
          <w:szCs w:val="27"/>
          <w:lang w:val="uk-UA"/>
        </w:rPr>
        <w:t>.№1-теп (річна)</w:t>
      </w:r>
      <w:r>
        <w:rPr>
          <w:b/>
          <w:bCs/>
          <w:color w:val="000000"/>
          <w:sz w:val="26"/>
          <w:szCs w:val="26"/>
          <w:lang w:val="uk-UA"/>
        </w:rPr>
        <w:t>, вкажіть, будь ласка, назву такої установи_________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uk-UA"/>
        </w:rPr>
        <w:t>10. Чи зацікавлені Ви в отриманні інформації зворотного зв’язку (узагальнених статистичних даних за результатами проведення державних статистичних спостережень та відомостей щодо внеску підприємства у загальні показники регіону/галузі тощо</w:t>
      </w:r>
      <w:r>
        <w:rPr/>
        <w:t>)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0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0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11. Чи є у Вас можливість приймати кореспонденцію за допомогою електронної пошти:</w:t>
      </w:r>
    </w:p>
    <w:tbl>
      <w:tblPr>
        <w:tblW w:w="6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080"/>
      </w:tblGrid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1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Якщо «так», вкажіть, будь ласка, адресу електронної пошти підприємств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2. Як Ви оцінюєте співробітництво з працівниками органів державної статистики </w:t>
      </w:r>
      <w:r>
        <w:rPr>
          <w:b/>
          <w:i/>
          <w:sz w:val="26"/>
          <w:szCs w:val="26"/>
          <w:lang w:val="uk-UA"/>
        </w:rPr>
        <w:t>(можливі декілька варіантів відповіді)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8074"/>
        <w:gridCol w:w="1134"/>
      </w:tblGrid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1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рияз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2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партнерські  віднос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3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кваліфікована допом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4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байдужість та некоректне ставлення до респонде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5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 xml:space="preserve">професійна некомпетентні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0"/>
                <w:lang w:val="uk-UA"/>
              </w:rPr>
              <w:t>12.6</w:t>
            </w:r>
          </w:p>
        </w:tc>
        <w:tc>
          <w:tcPr>
            <w:tcW w:w="8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  <w:t>інше (зазначте, що саме) ______________________________________ ____________________________________________________________</w:t>
            </w:r>
          </w:p>
          <w:p>
            <w:pPr>
              <w:pStyle w:val="Normal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  <w:lang w:val="uk-UA"/>
              </w:rPr>
            </w:pPr>
            <w:r>
              <w:rPr>
                <w:sz w:val="26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16" w:before="120" w:after="0"/>
        <w:rPr>
          <w:b/>
          <w:b/>
          <w:i/>
          <w:i/>
          <w:iCs/>
          <w:lang w:val="uk-UA" w:eastAsia="da-DK"/>
        </w:rPr>
      </w:pPr>
      <w:r>
        <w:rPr>
          <w:b/>
          <w:i/>
          <w:iCs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both"/>
        <w:rPr>
          <w:rFonts w:cs="Charter;Courier New"/>
          <w:lang w:val="uk-UA"/>
        </w:rPr>
      </w:pPr>
      <w:r>
        <w:rPr>
          <w:rFonts w:cs="Charter;Courier New"/>
          <w:lang w:val="uk-UA"/>
        </w:rPr>
        <w:t>З найкращими побажаннями,</w:t>
      </w:r>
    </w:p>
    <w:p>
      <w:pPr>
        <w:pStyle w:val="Normal"/>
        <w:spacing w:lineRule="auto" w:line="216"/>
        <w:jc w:val="both"/>
        <w:rPr/>
      </w:pPr>
      <w:r>
        <w:rPr>
          <w:rFonts w:cs="Charter;Courier New"/>
          <w:lang w:val="uk-UA"/>
        </w:rPr>
        <w:t>відділ статистики промисловості Головного управління статистики у Рівненській області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Wingdings" w:hAnsi="Wingdings" w:cs="Wingdings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1">
    <w:name w:val="style61"/>
    <w:qFormat/>
    <w:rPr>
      <w:sz w:val="28"/>
      <w:szCs w:val="28"/>
    </w:rPr>
  </w:style>
  <w:style w:type="character" w:styleId="Label">
    <w:name w:val="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link">
    <w:name w:val="slink"/>
    <w:basedOn w:val="Normal"/>
    <w:qFormat/>
    <w:pPr>
      <w:spacing w:before="280" w:after="280"/>
    </w:pPr>
    <w:rPr/>
  </w:style>
  <w:style w:type="paragraph" w:styleId="Txt3">
    <w:name w:val="txt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howresults">
    <w:name w:val="show_results"/>
    <w:basedOn w:val="Normal"/>
    <w:qFormat/>
    <w:pPr>
      <w:spacing w:before="280" w:after="280"/>
    </w:pPr>
    <w:rPr/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51:00Z</dcterms:created>
  <dc:creator>Ирка</dc:creator>
  <dc:description/>
  <cp:keywords/>
  <dc:language>en-US</dc:language>
  <cp:lastModifiedBy>STAT</cp:lastModifiedBy>
  <cp:lastPrinted>2013-11-01T14:56:00Z</cp:lastPrinted>
  <dcterms:modified xsi:type="dcterms:W3CDTF">2015-01-12T12:51:00Z</dcterms:modified>
  <cp:revision>2</cp:revision>
  <dc:subject/>
  <dc:title>Шановні респонденти</dc:title>
</cp:coreProperties>
</file>