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658"/>
        <w:gridCol w:w="3102"/>
        <w:gridCol w:w="1018"/>
      </w:tblGrid>
      <w:tr>
        <w:trPr>
          <w:trHeight w:val="1480" w:hRule="atLeast"/>
        </w:trPr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5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Головне управління статистики у Рівненській області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720" w:firstLine="5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720" w:firstLine="5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Анкета </w:t>
            </w:r>
          </w:p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опитування користувачів статистичної інформації зі статистики праці</w:t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Вибраний Вами варіант відповіді, будь ласка, позначте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«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+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»</w:t>
            </w:r>
          </w:p>
          <w:p>
            <w:pPr>
              <w:pStyle w:val="Normal"/>
              <w:ind w:left="-720" w:firstLine="54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  <w:t>І. Оцінка якості статистичної інформації</w:t>
            </w:r>
          </w:p>
        </w:tc>
      </w:tr>
      <w:tr>
        <w:trPr/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  <w:t>1. Статистична інформація зі статистики праці, яку Ви використовуєте у Вашій діяльності, є</w:t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1.1. Основою Вашої діяльності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1.2. Важливою для Вашої діяльності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1.3. Додатковою інформацією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1.4. Складно відпові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  <w:t>2. Яким чином Ви отримуєте необхідну статистичну інформацію?</w:t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2.1. На паперових носіях (бюлетені, збірники тощо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2.</w:t>
            </w:r>
            <w:r>
              <w:rPr>
                <w:rFonts w:cs="Verdana" w:ascii="Verdana" w:hAnsi="Verdana"/>
                <w:spacing w:val="-2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. Електронними засобами (електронна пошта, Інтернет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</w:rPr>
              <w:t xml:space="preserve">2.3. </w:t>
            </w: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 xml:space="preserve">Через засоби масової інформації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 xml:space="preserve">2.4. Інше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 Якому формату поширення статистичної інформації Ви надаєте перевагу?</w:t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3.1. Друковані виданн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3.2. Компакт-диски, дискети тощ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3.3. Веб-сай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 xml:space="preserve">3.4. Інше (вкажіть, будь ласка)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  <w:t>4. Як часто Ви використовуєте мережу Інтернет для отримання статистичної інформації?</w:t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4.1. Використовую постій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4.2. Використовую періодич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4.3. Не використовую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  <w:t xml:space="preserve">5. Якою інформацією зі статистики праці Ви б хотіли володіти, або вже використовували? </w:t>
            </w:r>
            <w:r>
              <w:rPr>
                <w:rFonts w:cs="Verdana" w:ascii="Verdana" w:hAnsi="Verdana"/>
                <w:i/>
                <w:spacing w:val="-2"/>
                <w:sz w:val="16"/>
                <w:szCs w:val="16"/>
                <w:lang w:val="uk-UA"/>
              </w:rPr>
              <w:t>Позначити всі можливі варіанти відповідей</w:t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5.1. Кількість найманих працівників за видами економічної діяльності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5.2. Кількість найманих працівників по містах та районах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5.3. Заробітна плата штатних працівників за видами економічної діяльності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5.4. Заробітна плата штатних працівників по містах та районах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5.5. Фонд оплати праці за видами економічної діяльності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5.6. Відпрацьований робочий час за видами економічної діяльності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5.7. Кількість працівників, які перебували в умовах вимушеної неповної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йнятості, за видами економічної діяльності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5.8. Заборгованість із виплати заробітної плати за видам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економічної діяльності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5.9. Заборгованість із виплати заробітної плати по містах та районах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6. Вкажіть, будь ласка, з якою метою Ви найчастіше використовуєте інформацію зі статистики праці?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беріть одну або кілька відповідей.</w:t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1. Вивчення ситуації у сфері соціально-трудових відноси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2. Прогнозування змін щодо зайнятості населенн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3. Моніторинг розміру номінальної заробітної плати, індексу реальної заробітної плати та стану її випла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4. Наукові дослідження у сфері ринку праці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5. Інш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 Чи використовували Ви дані статистичного щорічника Рівненської області з питань статистики праці?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 xml:space="preserve">7.1. Так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7.2. Ні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 Якщо так, то наскільки повною і доступною є інформація зі статистики праці, яка наведена у статистичному щорічнику?</w:t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1. Інформація повна, достатня для використання в роботі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2. Потрібна більш розширена (інша) інформаці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Чи бажали б Ви придбати тематичні видання (аналітичні доповіді, бюлетені, збірники) зі статистики праці?</w:t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 xml:space="preserve">9.1. Так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9.2. Ні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 Як Ви оцінюєте загальну якість статистичної інформації зі статистики праці?</w:t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1. Повністю задовольняє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2. Переважно задовольняє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3. Частково задовольняє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4. Не задовольняє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5. Складно відпові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  <w:t>Будемо вдячні за надання додаткових зауважень та пропозицій відносно Вашого задоволення якістю статистичної інформації</w:t>
            </w:r>
          </w:p>
        </w:tc>
      </w:tr>
      <w:tr>
        <w:trPr/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uk-UA"/>
              </w:rPr>
              <w:t>ІІ. Соціально-демографічна інформаці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Будь ласка, надайте відповіді на кілька запитань особисто про Вас</w:t>
            </w:r>
          </w:p>
        </w:tc>
      </w:tr>
      <w:tr>
        <w:trPr/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1. Стать            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     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 2.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Вік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1.1. Чоловіча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1. До 18 рокі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1.2. Жіноча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2. 18-29 рокі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3. 30-54 ро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4. 55 років і старш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 Освіта</w:t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1 Повна загальна середн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3.2. Неповна вищ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3. Базова вищ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3.4. Повна вищ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5. Науковий ступін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3.6. Інше </w:t>
            </w: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(вкажіть, будь ласка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 З якими з наведених нижче сфер пов’язана Ваша діяльність?</w:t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1. Державна вла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2. Громадські організації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3. Наука діяльність, осві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4. Засоби масової інформації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5. Бізнес (виробнича діяльність та сфера нефінансових послуг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6. Фінансова діяльність (включаючи банківську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7. Інше (</w:t>
            </w:r>
            <w:r>
              <w:rPr>
                <w:rFonts w:cs="Verdana" w:ascii="Verdana" w:hAnsi="Verdana"/>
                <w:spacing w:val="-2"/>
                <w:sz w:val="16"/>
                <w:szCs w:val="16"/>
                <w:lang w:val="uk-UA"/>
              </w:rPr>
              <w:t>вкажіть, будь ласк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 Якщо Ви представляєте компанію/фірму, то чи є вона:</w:t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1. Вітчизняною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2. Іноземною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3. Спільним підприємством з іноземними інвестиціям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16"/>
          <w:szCs w:val="16"/>
          <w:lang w:val="uk-UA"/>
        </w:rPr>
      </w:pPr>
      <w:r>
        <w:rPr>
          <w:rFonts w:cs="Verdana" w:ascii="Verdana" w:hAnsi="Verdana"/>
          <w:b/>
          <w:i/>
          <w:sz w:val="16"/>
          <w:szCs w:val="16"/>
          <w:lang w:val="uk-UA"/>
        </w:rPr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16"/>
          <w:szCs w:val="16"/>
          <w:lang w:val="uk-UA"/>
        </w:rPr>
      </w:pPr>
      <w:r>
        <w:rPr>
          <w:rFonts w:cs="Verdana" w:ascii="Verdana" w:hAnsi="Verdana"/>
          <w:b/>
          <w:i/>
          <w:sz w:val="16"/>
          <w:szCs w:val="16"/>
          <w:lang w:val="uk-UA"/>
        </w:rPr>
        <w:t>Дякуємо за співпрацю!</w:t>
      </w:r>
    </w:p>
    <w:p>
      <w:pPr>
        <w:pStyle w:val="Normal"/>
        <w:ind w:left="-720" w:firstLine="540"/>
        <w:jc w:val="center"/>
        <w:rPr>
          <w:rFonts w:ascii="Verdana" w:hAnsi="Verdana" w:cs="Verdana"/>
          <w:b/>
          <w:b/>
          <w:i/>
          <w:i/>
          <w:sz w:val="16"/>
          <w:szCs w:val="16"/>
          <w:lang w:val="uk-UA"/>
        </w:rPr>
      </w:pPr>
      <w:r>
        <w:rPr>
          <w:rFonts w:cs="Verdana" w:ascii="Verdana" w:hAnsi="Verdana"/>
          <w:b/>
          <w:i/>
          <w:sz w:val="16"/>
          <w:szCs w:val="16"/>
          <w:lang w:val="uk-UA"/>
        </w:rPr>
      </w:r>
    </w:p>
    <w:p>
      <w:pPr>
        <w:pStyle w:val="Normal"/>
        <w:ind w:left="-720" w:firstLine="54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 xml:space="preserve">Довідки за телефонами: </w:t>
      </w:r>
      <w:r>
        <w:rPr>
          <w:rFonts w:cs="Verdana" w:ascii="Verdana" w:hAnsi="Verdana"/>
          <w:sz w:val="16"/>
          <w:szCs w:val="16"/>
        </w:rPr>
        <w:t>263412</w:t>
      </w:r>
      <w:r>
        <w:rPr>
          <w:rFonts w:cs="Verdana" w:ascii="Verdana" w:hAnsi="Verdana"/>
          <w:sz w:val="16"/>
          <w:szCs w:val="16"/>
          <w:lang w:val="uk-UA"/>
        </w:rPr>
        <w:t>; 0988323569</w:t>
      </w:r>
    </w:p>
    <w:p>
      <w:pPr>
        <w:pStyle w:val="Normal"/>
        <w:ind w:left="-720" w:firstLine="54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  <w:lang w:val="uk-UA"/>
        </w:rPr>
        <w:t xml:space="preserve">Веб-сайт Головного управління статистики у Рівненській області: </w:t>
      </w:r>
      <w:r>
        <w:rPr>
          <w:rFonts w:cs="Verdana" w:ascii="Verdana" w:hAnsi="Verdana"/>
          <w:sz w:val="16"/>
          <w:szCs w:val="16"/>
          <w:lang w:val="en-US"/>
        </w:rPr>
        <w:t>www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z w:val="16"/>
          <w:szCs w:val="16"/>
          <w:lang w:val="en-US"/>
        </w:rPr>
        <w:t>rv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z w:val="16"/>
          <w:szCs w:val="16"/>
          <w:lang w:val="en-US"/>
        </w:rPr>
        <w:t>ukrstat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z w:val="16"/>
          <w:szCs w:val="16"/>
          <w:lang w:val="en-US"/>
        </w:rPr>
        <w:t>gov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z w:val="16"/>
          <w:szCs w:val="16"/>
          <w:lang w:val="en-US"/>
        </w:rPr>
        <w:t>ua</w:t>
      </w:r>
    </w:p>
    <w:sectPr>
      <w:type w:val="nextPage"/>
      <w:pgSz w:orient="landscape" w:w="16838" w:h="11906"/>
      <w:pgMar w:left="510" w:right="510" w:gutter="0" w:header="0" w:top="567" w:footer="0" w:bottom="397"/>
      <w:pgNumType w:fmt="decimal"/>
      <w:cols w:num="2" w:space="6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02:00Z</dcterms:created>
  <dc:creator>O.Petrisheva01</dc:creator>
  <dc:description/>
  <cp:keywords/>
  <dc:language>en-US</dc:language>
  <cp:lastModifiedBy>STAT</cp:lastModifiedBy>
  <cp:lastPrinted>2011-12-02T16:29:00Z</cp:lastPrinted>
  <dcterms:modified xsi:type="dcterms:W3CDTF">2015-06-30T14:02:00Z</dcterms:modified>
  <cp:revision>2</cp:revision>
  <dc:subject/>
  <dc:title>Анкета </dc:title>
</cp:coreProperties>
</file>