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Анкета 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опитування користувачів статистичної інформації зі статистики науки 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rFonts w:cs="Verdana" w:ascii="Verdana" w:hAnsi="Verdana"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sz w:val="24"/>
          <w:szCs w:val="24"/>
          <w:lang w:val="uk-UA"/>
        </w:rPr>
        <w:t>V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І. Загальні питання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en-US"/>
        </w:rPr>
      </w:pPr>
      <w:r>
        <w:rPr>
          <w:rFonts w:cs="Verdana" w:ascii="Verdana" w:hAnsi="Verdana"/>
          <w:b/>
          <w:i/>
          <w:sz w:val="16"/>
          <w:szCs w:val="1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1. Чи використовуєте Ви в своїй професійній діяльності статистичну інформацію зі статистики науки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1. Част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2. В окремих випадках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3. Дуже рідк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4. Не використовую</w:t>
            </w: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vertAlign w:val="superscript"/>
          <w:lang w:val="uk-UA"/>
        </w:rPr>
      </w:pPr>
      <w:r>
        <w:rPr>
          <w:spacing w:val="-2"/>
          <w:sz w:val="16"/>
          <w:szCs w:val="16"/>
          <w:vertAlign w:val="superscript"/>
          <w:lang w:val="uk-UA"/>
        </w:rPr>
        <w:t>____________________________</w:t>
      </w:r>
    </w:p>
    <w:p>
      <w:pPr>
        <w:pStyle w:val="Normal"/>
        <w:ind w:left="-720" w:firstLine="540"/>
        <w:jc w:val="both"/>
        <w:rPr/>
      </w:pPr>
      <w:r>
        <w:rPr>
          <w:spacing w:val="-2"/>
          <w:sz w:val="16"/>
          <w:szCs w:val="16"/>
          <w:vertAlign w:val="superscript"/>
          <w:lang w:val="uk-UA"/>
        </w:rPr>
        <w:t xml:space="preserve">1 </w:t>
      </w:r>
      <w:r>
        <w:rPr>
          <w:spacing w:val="-2"/>
          <w:sz w:val="16"/>
          <w:szCs w:val="16"/>
          <w:lang w:val="uk-UA"/>
        </w:rPr>
        <w:t>При відповіді «Не використовую» переходьте до розділу ІІ.</w:t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 xml:space="preserve">2. Вкажіть, будь ласка, яким чином Ви отримуєте необхідну інформацію зі статистики науки?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pacing w:val="-2"/>
                <w:sz w:val="16"/>
                <w:szCs w:val="16"/>
                <w:lang w:val="uk-UA"/>
              </w:rPr>
              <w:t>(Допускається декілька варіантів відповідей)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.1. Друковані видання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(збірники, доповіді, бюлетені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2.2. 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омпакт-диски та інші електронні нос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.3. Веб-сайт Головного управління статистики у Рівненській област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4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Через засоби масової інформац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.5. Інше (зазначте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3. Як часто Ви використовуєте Веб-сайт Головного управління статистики у Рівненській області для отримання статистичної інформації зі статистики науки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3.1. Часто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3.2. Періодично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3.3. Не використову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4. Чи використовуєте Ви в своїй діяльності інформацію зі статистики науки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4.1. Так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4.2. Ні</w:t>
            </w: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vertAlign w:val="superscript"/>
          <w:lang w:val="uk-UA"/>
        </w:rPr>
      </w:pPr>
      <w:r>
        <w:rPr>
          <w:spacing w:val="-2"/>
          <w:sz w:val="16"/>
          <w:szCs w:val="16"/>
          <w:vertAlign w:val="superscript"/>
          <w:lang w:val="uk-UA"/>
        </w:rPr>
        <w:t>____________________________</w:t>
      </w:r>
    </w:p>
    <w:p>
      <w:pPr>
        <w:pStyle w:val="Normal"/>
        <w:ind w:left="-720" w:firstLine="540"/>
        <w:jc w:val="both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spacing w:val="-2"/>
          <w:sz w:val="16"/>
          <w:szCs w:val="16"/>
          <w:vertAlign w:val="superscript"/>
          <w:lang w:val="uk-UA"/>
        </w:rPr>
        <w:t xml:space="preserve">1 </w:t>
      </w:r>
      <w:r>
        <w:rPr>
          <w:spacing w:val="-2"/>
          <w:sz w:val="16"/>
          <w:szCs w:val="16"/>
          <w:lang w:val="uk-UA"/>
        </w:rPr>
        <w:t>При відповіді «Ні» переходьте до розділу ІІ.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5. Статистична інформація зі статистики науки, яку Ви використовуєте у Вашій діяльності, є: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5.1. Основно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5.2. Важливою складовою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5.3. Додатковою інформаціє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5.4.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6. Прокоментуйте, будь ласка, чи відповідають Вашим потребам терміни поширення статистичної інформації зі статистики науки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6.1. Цілком задовольняє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6.2. Частково задовольняє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6.3. Не задовольняє (прокоментуйте)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6.4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7. Вкажіть, будь ласка, з якою метою Ви найчастіше використовуєте інформацію зі статистики науки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pacing w:val="-2"/>
                <w:sz w:val="16"/>
                <w:szCs w:val="16"/>
                <w:lang w:val="uk-UA"/>
              </w:rPr>
              <w:t>(Допускається декілька варіантів відповідей)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1. Вивчення ситуації в галузі науки в област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. Розроблення концепцій, стратегій, програм, прогнозів, інших документів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. Здійснення міжобласних порівнянь  (визначення частки області в Україні)    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.4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. Моніторинг виконання загальнодержавних та регіональних програм розвитку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5. Інше (зазначте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6. Складно відповіст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 xml:space="preserve">8. Якою інформацією зі статистики науки Ви б хотіли володіти, або вже використовували?       </w:t>
            </w:r>
            <w:r>
              <w:rPr>
                <w:rFonts w:cs="Verdana" w:ascii="Verdana" w:hAnsi="Verdana"/>
                <w:i/>
                <w:spacing w:val="-2"/>
                <w:sz w:val="16"/>
                <w:szCs w:val="16"/>
                <w:lang w:val="uk-UA"/>
              </w:rPr>
              <w:t>(Допускається декілька варіантів відповідей)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.1. Обсяг виконаних робіт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. Витрати на виконання науково-технічних робіт за видами витрат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. Джерела фінансування внутрішніх витрат на виконання наукових та науково-технічних робіт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.4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Чисельність працівників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.5. Середня заробітна плата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8.6. Патентно-ліцензійна робота за галузями та секторами наук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 Чи використовували Ви дані статистичного щорічника Рівненської області з питань науки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9.1. Так 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9.2. Ні</w:t>
            </w: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vertAlign w:val="superscript"/>
          <w:lang w:val="uk-UA"/>
        </w:rPr>
      </w:pPr>
      <w:r>
        <w:rPr>
          <w:spacing w:val="-2"/>
          <w:sz w:val="16"/>
          <w:szCs w:val="16"/>
          <w:vertAlign w:val="superscript"/>
          <w:lang w:val="uk-UA"/>
        </w:rPr>
        <w:t>_____________________________</w:t>
      </w:r>
    </w:p>
    <w:p>
      <w:pPr>
        <w:pStyle w:val="Normal"/>
        <w:ind w:left="-720" w:firstLine="540"/>
        <w:jc w:val="both"/>
        <w:rPr/>
      </w:pPr>
      <w:r>
        <w:rPr>
          <w:spacing w:val="-2"/>
          <w:sz w:val="16"/>
          <w:szCs w:val="16"/>
          <w:vertAlign w:val="superscript"/>
          <w:lang w:val="uk-UA"/>
        </w:rPr>
        <w:t xml:space="preserve">1 </w:t>
      </w:r>
      <w:r>
        <w:rPr>
          <w:spacing w:val="-2"/>
          <w:sz w:val="16"/>
          <w:szCs w:val="16"/>
          <w:lang w:val="uk-UA"/>
        </w:rPr>
        <w:t>При відповіді «Ні» переходьте до п.11.</w:t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 Наскільки повною і доступною є інформація зі статистики науки, наведена у статистичному щорічнику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1. Інформації достатньо для використання в робот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2. У цьому виданні висвітлені не всі питання зі статистики науки, в яких була потреб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 Чи використовували Ви дані статистичного бюлетеня «Наукова діяльність в області»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11.1. Так  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1.2. Ні</w:t>
            </w: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vertAlign w:val="superscript"/>
          <w:lang w:val="uk-UA"/>
        </w:rPr>
      </w:pPr>
      <w:r>
        <w:rPr>
          <w:spacing w:val="-2"/>
          <w:sz w:val="16"/>
          <w:szCs w:val="16"/>
          <w:vertAlign w:val="superscript"/>
          <w:lang w:val="uk-UA"/>
        </w:rPr>
        <w:t>_____________________________</w:t>
      </w:r>
    </w:p>
    <w:p>
      <w:pPr>
        <w:pStyle w:val="Normal"/>
        <w:ind w:left="-720" w:firstLine="540"/>
        <w:jc w:val="both"/>
        <w:rPr/>
      </w:pPr>
      <w:r>
        <w:rPr>
          <w:spacing w:val="-2"/>
          <w:sz w:val="16"/>
          <w:szCs w:val="16"/>
          <w:vertAlign w:val="superscript"/>
          <w:lang w:val="uk-UA"/>
        </w:rPr>
        <w:t xml:space="preserve">1 </w:t>
      </w:r>
      <w:r>
        <w:rPr>
          <w:spacing w:val="-2"/>
          <w:sz w:val="16"/>
          <w:szCs w:val="16"/>
          <w:lang w:val="uk-UA"/>
        </w:rPr>
        <w:t>При відповіді «Ні» переходьте до розділу ІІ.</w:t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 Чи вдалося знайти у статистичному бюлетені «Наукова діяльність в області» інформацію зі статистики науки, яка Вас цікавила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1. Інформації достатньо для використання в роботі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2. У цьому виданні висвітлені не всі питання зі статистики науки, в яких була потреб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04"/>
        <w:gridCol w:w="720"/>
        <w:gridCol w:w="2880"/>
        <w:gridCol w:w="1680"/>
      </w:tblGrid>
      <w:tr>
        <w:trPr/>
        <w:tc>
          <w:tcPr>
            <w:tcW w:w="1001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 Як Ви оцінюєте загальну якість статистичної інформації та діяльність Головного управління статистики щодо підтримки користувачів?</w:t>
            </w:r>
          </w:p>
        </w:tc>
      </w:tr>
      <w:tr>
        <w:trPr/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1. Відмінно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4. Незадовільно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2. Добре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5. Складно відповісти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3. Задовільно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ІІ. Соціально-демографічна інформація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Будь ласка, надайте також відповіді на кілька запитань особисто про Вас</w:t>
      </w:r>
    </w:p>
    <w:p>
      <w:pPr>
        <w:pStyle w:val="Normal"/>
        <w:ind w:left="-720" w:firstLine="54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720"/>
        <w:gridCol w:w="2880"/>
        <w:gridCol w:w="1646"/>
      </w:tblGrid>
      <w:tr>
        <w:trPr/>
        <w:tc>
          <w:tcPr>
            <w:tcW w:w="46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к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1. Чоловіча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1. До 18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2. Жіноча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2. 18-29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3. 30-54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4. 55 років і старше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 Освіта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1. Загальна середня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2. Середня спеціальн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3. Вищ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4. Вища з вченим ступенем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5. Інше (вкажіть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 З якими з наведених нижче сфер пов’язана Ваша діяльність?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1. Законодавча влад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2. Виконавча влад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3. Громадські організац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4. Наука/освіта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5. Засоби масової інформації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6. Бізнес (виробнича сфера та сфера послуг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7. Банківська діяльність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8. Інше (вкажіть, будь ласка)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1367"/>
      </w:tblGrid>
      <w:tr>
        <w:trPr/>
        <w:tc>
          <w:tcPr>
            <w:tcW w:w="97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 Якщо Ви представляєте компанію/фірму, то чи є вона:</w:t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1. Вітчизняно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2. Іноземною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3. Спільним підприємством з іноземними інвестиціями</w:t>
            </w:r>
          </w:p>
        </w:tc>
        <w:tc>
          <w:tcPr>
            <w:tcW w:w="1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Дякуємо за співпрацю!</w:t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Довідки за телефоном: 22 30 84</w:t>
      </w:r>
    </w:p>
    <w:p>
      <w:pPr>
        <w:pStyle w:val="Normal"/>
        <w:ind w:left="-720" w:firstLine="54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Веб-сайт Головного управління статистики у Рівненській області: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rv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ukrstat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gov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ua</w:t>
        </w:r>
      </w:hyperlink>
    </w:p>
    <w:sectPr>
      <w:type w:val="nextPage"/>
      <w:pgSz w:w="11906" w:h="16838"/>
      <w:pgMar w:left="1418" w:right="73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Fontstyle11">
    <w:name w:val="font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5:00Z</dcterms:created>
  <dc:creator>O.Petrisheva01</dc:creator>
  <dc:description/>
  <cp:keywords/>
  <dc:language>en-US</dc:language>
  <cp:lastModifiedBy>STAT</cp:lastModifiedBy>
  <cp:lastPrinted>2015-06-23T10:06:00Z</cp:lastPrinted>
  <dcterms:modified xsi:type="dcterms:W3CDTF">2015-06-30T14:25:00Z</dcterms:modified>
  <cp:revision>2</cp:revision>
  <dc:subject/>
  <dc:title>Анкета</dc:title>
</cp:coreProperties>
</file>