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</w:tabs>
        <w:ind w:left="-720" w:firstLine="540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Головне управління статистики у Рівненській області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Анкета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 xml:space="preserve">респондента щодо подання державних статистичних спостережень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ф.№1-ціни (житло) (квартальна) «Звіт про ціни на ринку житла»</w:t>
      </w:r>
    </w:p>
    <w:p>
      <w:pPr>
        <w:pStyle w:val="Normal"/>
        <w:ind w:firstLine="539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в електронному вигляді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0"/>
          <w:szCs w:val="20"/>
          <w:lang w:val="uk-UA"/>
        </w:rPr>
      </w:pPr>
      <w:r>
        <w:rPr>
          <w:rFonts w:cs="Verdana" w:ascii="Verdana" w:hAnsi="Verdana"/>
          <w:i/>
          <w:sz w:val="20"/>
          <w:szCs w:val="20"/>
          <w:lang w:val="uk-UA"/>
        </w:rPr>
        <w:t>Вибраний Вами варіант відповіді, будь ласка, позначте</w:t>
      </w:r>
      <w:r>
        <w:rPr>
          <w:rFonts w:cs="Verdana" w:ascii="Verdana" w:hAnsi="Verdana"/>
          <w:i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  <w:lang w:val="en-US"/>
        </w:rPr>
        <w:t>V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22"/>
          <w:szCs w:val="22"/>
          <w:lang w:val="uk-UA"/>
        </w:rPr>
      </w:pPr>
      <w:r>
        <w:rPr>
          <w:rFonts w:cs="Verdana" w:ascii="Verdana" w:hAnsi="Verdana"/>
          <w:b/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1. Будь ласка, зазначте кількість працівників Вашого підприємства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.1. Від 0 до 10 осіб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 Від 10 до 50 осіб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 xml:space="preserve">.3. 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Від 51 до 250 осіб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.4. Більше 250 осіб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pacing w:lineRule="atLeast" w:line="240"/>
        <w:ind w:left="-720" w:firstLine="539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Batang;바탕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2. Яким чином Вам зручніше подавати звітність за ф. №1-ціни (житло) (квартальна) до Головного управління статистики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1. Системою електронної звітності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eastAsia="Batang;바탕"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2. Подання форми звітності безпосередньо в органи державної статистики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eastAsia="Batang;바탕"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Batang;바탕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2.3. Засобами поштового зв’язку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Batang;바탕" w:cs="Verdana"/>
                <w:spacing w:val="-2"/>
                <w:sz w:val="19"/>
                <w:szCs w:val="19"/>
                <w:lang w:val="en-US"/>
              </w:rPr>
            </w:pPr>
            <w:r>
              <w:rPr>
                <w:rFonts w:eastAsia="Batang;바탕" w:cs="Verdana" w:ascii="Verdana" w:hAnsi="Verdana"/>
                <w:spacing w:val="-2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lineRule="atLeast" w:line="240"/>
        <w:ind w:left="-720" w:firstLine="539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3. Чи відомо Вам, що подання статистичної звітності за ф. №1-ціни (житло) (квартальна) можна здійснювати в електронному вигляді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3.1. Так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3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 Ні 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 xml:space="preserve">4. З яких джерел інформації Ви дізналися про можливість подання статистичної звітності за ф. №1-ціни (житло) в електронному вигляді? 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(можна вибрати кілька варіантів відповіді)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1. Веб-сайт ГУС у Рівненській області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 Співпраця з ГУС у Рівненській області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 xml:space="preserve">.3. 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Інформація від інших організацій, що подають звітність в електронному вигляді, колег по роботі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4.4. Інше (вкажіть, будь ласка)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5. Чи використовуєте Ви можливість подання форми №1-ціни (житло) (квартальна) державного статистичного спостереження системою електронної звітності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5.1. Так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5.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 Ні 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6. Якщо користуєтесь системою електронної звітності, то яке програмне забезпечення Ви використовуєте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1. «М.Е.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DOC</w:t>
            </w:r>
            <w:r>
              <w:rPr>
                <w:rFonts w:cs="Verdana" w:ascii="Verdana" w:hAnsi="Verdana"/>
                <w:spacing w:val="-2"/>
                <w:sz w:val="19"/>
                <w:szCs w:val="19"/>
              </w:rPr>
              <w:t>»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                           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2. «Соната»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3. «1С-звіт»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6.4. «Арт-звіт плюс»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6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.5 «ЗвітОператор»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6.6. 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iFIN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7.Чи задовольняє Вас електронна форма подання статистичної звітності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7.1. Повністю задовольняє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7.2. Частково задовольняє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7.3. Не задовольняє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7.4. Складно відповісти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7.5. Не користуюсь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 xml:space="preserve">8. Якщо частково або не задовольняє електронна форма звітування, то вкажіть, будь ласка, що саме: </w:t>
            </w:r>
          </w:p>
        </w:tc>
      </w:tr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9. Чи планує організація найближчим часом перейти до подання державного статистичного спостереження за ф. №1-ціни (житло) (квартальна) системою електронної звітності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9.1. Так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9.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en-US"/>
              </w:rPr>
              <w:t>2</w:t>
            </w: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. Ні 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>10. Вкажіть, будь ласка, які чинники стримують перехід Вашого підприємства на електронну форму подання статистичної звітності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0.1. Не дозволяє матеріально-технічна база (відсутність інтернет-мережі, відсутність комп’юрів)                                                               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0.2. Недостатня кваліфікація працівників у сфері інформаційних і комунікаційних технологій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3. Додаткові фінансові витрати (придбання програмного забезпечення, ЕЦП, оплата інтернету, тощо)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4. Небажання міняти звичний порядок подання статистичної звітності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5. Нічого не стримує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0.6. Впевненість у тому, що паперовий варіант надійніший, оскільки на руках    залишається копія заповненого бланка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7. Недосконале програмне забезпечення у сфері подання електронної звітності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0.8. Інше (вкажіть, будь ласка)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11. Які заходи сприятимуть переходу Вашого підприємства на електронну форму подання статистичної звітності?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 xml:space="preserve">11.1. Безкоштовне програмне забезпечення  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1.2. Проведення ознайомчо-навчальних семінарів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  <w:t>11.3. Інше (вкажіть, будь ласка)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1332"/>
      </w:tblGrid>
      <w:tr>
        <w:trPr/>
        <w:tc>
          <w:tcPr>
            <w:tcW w:w="9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1</w:t>
            </w: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 xml:space="preserve">2. Чи є у Вас можливість приймати кореспонденцію за допомогою електронної пошти?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2.1. Так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8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z w:val="19"/>
                <w:szCs w:val="19"/>
                <w:lang w:val="uk-UA"/>
              </w:rPr>
              <w:t>12.2. Ні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left="-720" w:firstLine="540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sz w:val="19"/>
          <w:szCs w:val="19"/>
          <w:lang w:val="uk-UA"/>
        </w:rPr>
        <w:t xml:space="preserve">                              </w:t>
      </w:r>
      <w:r>
        <w:rPr>
          <w:rFonts w:eastAsia="Verdana" w:cs="Verdana" w:ascii="Verdana" w:hAnsi="Verdana"/>
          <w:sz w:val="19"/>
          <w:szCs w:val="19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 xml:space="preserve">13. Якщо так, то вкажіть, будь ласка, за якою електронною адресою Вам буде зручно отримувати кореспонденцію від Головного управління статистики? </w:t>
            </w:r>
            <w:r>
              <w:rPr>
                <w:rFonts w:cs="Verdana" w:ascii="Verdana" w:hAnsi="Verdana"/>
                <w:sz w:val="19"/>
                <w:szCs w:val="19"/>
                <w:lang w:val="uk-UA"/>
              </w:rPr>
              <w:t>(інформація конфіденційна і не публікується в результатах опитування)</w:t>
            </w:r>
          </w:p>
        </w:tc>
      </w:tr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08" w:leader="none"/>
        </w:tabs>
        <w:ind w:left="-720" w:firstLine="540"/>
        <w:jc w:val="both"/>
        <w:rPr>
          <w:b/>
          <w:b/>
          <w:sz w:val="19"/>
          <w:szCs w:val="19"/>
          <w:lang w:val="uk-UA"/>
        </w:rPr>
      </w:pPr>
      <w:r>
        <w:rPr>
          <w:b/>
          <w:sz w:val="19"/>
          <w:szCs w:val="19"/>
          <w:lang w:val="uk-UA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uk-UA"/>
              </w:rPr>
              <w:t>Будемо вдячні за надання додаткових зауважень та пропозицій відносно Вашого задоволення при поданні статистичної звітності за ф.</w:t>
            </w: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  <w:t xml:space="preserve"> №1 ціни (житло) (квартальна)</w:t>
            </w:r>
          </w:p>
        </w:tc>
      </w:tr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9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-2"/>
                <w:sz w:val="19"/>
                <w:szCs w:val="19"/>
                <w:lang w:val="uk-UA"/>
              </w:rPr>
            </w:pPr>
            <w:r>
              <w:rPr>
                <w:rFonts w:cs="Verdana" w:ascii="Verdana" w:hAnsi="Verdana"/>
                <w:spacing w:val="-2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i/>
          <w:iCs/>
          <w:sz w:val="32"/>
          <w:szCs w:val="32"/>
          <w:lang w:val="uk-UA"/>
        </w:rPr>
        <w:t>Дякуємо за надані відповіді та співпрацю!</w:t>
      </w:r>
    </w:p>
    <w:sectPr>
      <w:type w:val="nextPage"/>
      <w:pgSz w:w="11654" w:h="16838"/>
      <w:pgMar w:left="1418" w:right="73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6:00Z</dcterms:created>
  <dc:creator>O.Petrisheva01</dc:creator>
  <dc:description/>
  <cp:keywords/>
  <dc:language>en-US</dc:language>
  <cp:lastModifiedBy>STAT</cp:lastModifiedBy>
  <cp:lastPrinted>2015-06-25T15:04:00Z</cp:lastPrinted>
  <dcterms:modified xsi:type="dcterms:W3CDTF">2015-07-01T06:56:00Z</dcterms:modified>
  <cp:revision>2</cp:revision>
  <dc:subject/>
  <dc:title>Анкета </dc:title>
</cp:coreProperties>
</file>