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  <w:t xml:space="preserve">Анкета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 xml:space="preserve">проведення опитування респондентів Головного управління статистики у Рівненській області щодо подання державного статистичного </w:t>
      </w:r>
      <w:r>
        <w:rPr>
          <w:rFonts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  <w:lang w:val="uk-UA"/>
        </w:rPr>
        <w:t xml:space="preserve">спостереження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за ф.№2-інвестиції (квартальна) «Капітальні інвестиції».</w:t>
      </w:r>
    </w:p>
    <w:p>
      <w:pPr>
        <w:pStyle w:val="Normal"/>
        <w:tabs>
          <w:tab w:val="clear" w:pos="708"/>
          <w:tab w:val="left" w:pos="2064" w:leader="none"/>
        </w:tabs>
        <w:rPr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  <w:r>
        <w:rPr>
          <w:b/>
          <w:bCs/>
          <w:lang w:val="uk-UA"/>
        </w:rPr>
        <w:t xml:space="preserve"> </w:t>
      </w:r>
      <w:r>
        <w:rPr>
          <w:bCs/>
          <w:i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i/>
          <w:lang w:val="uk-UA"/>
        </w:rPr>
        <w:t>або будь-яким іншим знаком</w:t>
      </w:r>
    </w:p>
    <w:p>
      <w:pPr>
        <w:pStyle w:val="Normal"/>
        <w:tabs>
          <w:tab w:val="clear" w:pos="708"/>
          <w:tab w:val="left" w:pos="2064" w:leader="none"/>
        </w:tabs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1471"/>
      </w:tblGrid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. Вкажіть, будь-ласка, Вашу посаду: </w:t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1. Директор, керівник, власник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2. Заступник керівника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.3. Головний бухгалтер 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4. Інша посада (зазначте, будь-ласка, яка)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064" w:leader="none"/>
        </w:tabs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1471"/>
      </w:tblGrid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2. 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З якого джерела Ви отриму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є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те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інформацію про участь у державних статистичних спостереженнях? </w:t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2.1. На веб-сайті Головного управління статистики 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2. Листи Головного управління статистики про участь у держстатспостереженнях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2.3. 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В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 «Єдиному вікні»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4. Телефоном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5. Інше (зазначте, будь ласка)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1471"/>
      </w:tblGrid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3.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Яким чином Вам зручніше отримувати бланки ф.№2-інвестиції (квартальна) та  роз’яснення щодо її заповнення?</w:t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3.1. З веб-сайту Головного управління статистики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3.2. Безпосередньо в органах державної статистики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3.3. Звіт подається в електронному вигляді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1471"/>
      </w:tblGrid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4. Яким чином Вам зручніше подавати звітність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 xml:space="preserve">за ф.№2-інвестиції (квартальна) 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до органів державної статистики?</w:t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vertAlign w:val="superscript"/>
                <w:lang w:val="en-US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4.1. Системою електронної звітності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vertAlign w:val="superscript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4.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. Безпосередньо в органи державної статистики 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4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.3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 xml:space="preserve"> Засобами поштового зв’язку 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9"/>
          <w:szCs w:val="19"/>
          <w:lang w:val="en-US"/>
        </w:rPr>
      </w:pPr>
      <w:r>
        <w:rPr>
          <w:spacing w:val="-2"/>
          <w:sz w:val="19"/>
          <w:szCs w:val="19"/>
          <w:vertAlign w:val="superscript"/>
          <w:lang w:val="en-US"/>
        </w:rPr>
        <w:t>1</w:t>
      </w:r>
      <w:r>
        <w:rPr>
          <w:spacing w:val="-2"/>
          <w:sz w:val="19"/>
          <w:szCs w:val="19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1471"/>
      </w:tblGrid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Якщо користуєтесь системою електронної звітності, то яке програмне забезпечення Ви використовуєте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 xml:space="preserve"> для подання 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ф.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№2-інвестиції (квартальна)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?</w:t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5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1. «М.Е.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DOC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»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                            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5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2. «Соната»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5.3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 «Арт-звіт плюс»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5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4. Інше (зазначте, будь ласка)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22"/>
          <w:szCs w:val="22"/>
          <w:lang w:val="en-US"/>
        </w:rPr>
      </w:pPr>
      <w:r>
        <w:rPr>
          <w:spacing w:val="-2"/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1471"/>
      </w:tblGrid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Які чинники стримують перехід підпорядкованого Вам підприємства, організації, установи на електронну форму подання статистичної звітності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(можливі декілька варіантів відповіді)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?</w:t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.1. Слабка матеріально-технічна база підприємства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.2. Недостатня кваліфікація працівників в області інформаційних технологій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.3. Небажання змінювати звичний порядок подання статистичної звітності на паперових носіях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6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.4. Додаткові фінансові витрати 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</w:rPr>
              <w:t>6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5. Ніякі, оскільки звіт вже передається в електронному вигляді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605"/>
        <w:gridCol w:w="432"/>
        <w:gridCol w:w="1039"/>
      </w:tblGrid>
      <w:tr>
        <w:trPr>
          <w:trHeight w:val="547" w:hRule="atLeast"/>
        </w:trPr>
        <w:tc>
          <w:tcPr>
            <w:tcW w:w="104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7.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Які заходи сприятимуть переходу підприємства, організації, установи на електронну форму подання звітності зі статистики капітальних інвестицій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 (можливі декілька варіантів відповіді)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?</w:t>
            </w:r>
          </w:p>
        </w:tc>
      </w:tr>
      <w:tr>
        <w:trPr/>
        <w:tc>
          <w:tcPr>
            <w:tcW w:w="9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7.1.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Документально затверджений обов’язок подавати звітність у електронній формі </w:t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7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.2.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Безоплатне програмне забезпечення </w:t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7.3.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Своєчасне удосконалення та оновлення програмного забезпечення операторами зв’язку </w:t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.4. 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Ніякі, оскільки звіт вже передається в електронному вигляді</w:t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104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.Скільки Вам потрібно було часу для заповнення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державного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 xml:space="preserve">статистичного спостереження за ф.№2-інвестиції (квартальна)? </w:t>
            </w:r>
          </w:p>
        </w:tc>
      </w:tr>
      <w:tr>
        <w:trPr/>
        <w:tc>
          <w:tcPr>
            <w:tcW w:w="8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(час для підготовки необхідної інформації/даних та заповнення форми)</w:t>
            </w:r>
          </w:p>
        </w:tc>
        <w:tc>
          <w:tcPr>
            <w:tcW w:w="10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годин</w:t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хвилин</w:t>
            </w:r>
          </w:p>
        </w:tc>
      </w:tr>
      <w:tr>
        <w:trPr/>
        <w:tc>
          <w:tcPr>
            <w:tcW w:w="8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10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1471"/>
      </w:tblGrid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.Чи виникали у Вас труднощі під час заповнення звіту за ф.№2-інвестиції (квартальна)?</w:t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9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.1. Так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9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.2. Ні 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Якщо «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Так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», вкажіть, будь ласка, в чому вони полягали</w:t>
            </w:r>
          </w:p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u w:val="single"/>
                <w:lang w:val="uk-UA"/>
              </w:rPr>
            </w:pPr>
            <w:r>
              <w:rPr>
                <w:rFonts w:eastAsia="Verdana" w:cs="Verdana" w:ascii="Verdana" w:hAnsi="Verdana"/>
                <w:spacing w:val="-2"/>
                <w:sz w:val="19"/>
                <w:szCs w:val="19"/>
                <w:u w:val="single"/>
                <w:lang w:val="uk-UA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  <w:gridCol w:w="1450"/>
      </w:tblGrid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88" w:leader="none"/>
              </w:tabs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.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Чи звертались Ви до фахівців органів статистики з питань заповнення форми?</w:t>
              <w:tab/>
            </w:r>
          </w:p>
        </w:tc>
      </w:tr>
      <w:tr>
        <w:trPr/>
        <w:tc>
          <w:tcPr>
            <w:tcW w:w="9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10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.1. Так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val="en-US"/>
              </w:rPr>
              <w:t>10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 xml:space="preserve">.2. Ні 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1471"/>
      </w:tblGrid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. Як Ви оцінюєте статистичний інструментарій ф.№2-інвестиції (квартальна)?</w:t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.1 Не потребують удосконалення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.2 Потребує змін склад показників 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.3 Потрібно змінити терміни подання звіту 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11.4 </w:t>
            </w:r>
            <w:r>
              <w:rPr>
                <w:rFonts w:cs="Verdana" w:ascii="Verdana" w:hAnsi="Verdana"/>
                <w:sz w:val="20"/>
                <w:szCs w:val="20"/>
              </w:rPr>
              <w:t>Р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оз’яснення по складанню форми недостатньо зрозуміле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.5 Інше (вкажіть будь ласка)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. Ваші пропозиції щодо внесення змін до статистичного інструментарію зі статистики капітальних інвестицій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 (вкажіть, будь ласка, які)</w:t>
            </w: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:</w:t>
            </w:r>
          </w:p>
        </w:tc>
      </w:tr>
      <w:tr>
        <w:trPr/>
        <w:tc>
          <w:tcPr>
            <w:tcW w:w="10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10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10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1471"/>
      </w:tblGrid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pacing w:val="-2"/>
                <w:sz w:val="20"/>
                <w:szCs w:val="20"/>
                <w:lang w:val="uk-UA"/>
              </w:rPr>
              <w:t>. Чи зацікавлені Ви в отриманні інформації зворотного зв’язку (узагальнених статистичних даних за результатами проведення державних статистичних спостережень та відомостей щодо внеску підприємства, організації, установи у загальні показники регіону/галузі тощо)?</w:t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12.1. Так 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12.2. Ні 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2"/>
          <w:szCs w:val="22"/>
          <w:lang w:val="uk-UA"/>
        </w:rPr>
      </w:pPr>
      <w:r>
        <w:rPr>
          <w:rFonts w:cs="Verdana" w:ascii="Verdana" w:hAnsi="Verdana"/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1471"/>
      </w:tblGrid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. Чи є у Вас можливість приймати кореспонденцію за допомогою електронної пошти?</w:t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4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1. Так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z w:val="19"/>
                <w:szCs w:val="19"/>
                <w:lang w:val="en-US"/>
              </w:rPr>
              <w:t>4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.2. Ні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Якщо «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Так</w:t>
            </w: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», вкажіть, будь ласка, адресу електронної пошти підприємства</w:t>
            </w:r>
          </w:p>
          <w:p>
            <w:pPr>
              <w:pStyle w:val="Normal"/>
              <w:rPr>
                <w:rFonts w:ascii="Verdana" w:hAnsi="Verdana" w:cs="Verdana"/>
                <w:spacing w:val="-2"/>
                <w:sz w:val="19"/>
                <w:szCs w:val="19"/>
                <w:u w:val="single"/>
                <w:lang w:val="uk-UA"/>
              </w:rPr>
            </w:pPr>
            <w:r>
              <w:rPr>
                <w:rFonts w:eastAsia="Verdana" w:cs="Verdana" w:ascii="Verdana" w:hAnsi="Verdana"/>
                <w:spacing w:val="-2"/>
                <w:sz w:val="19"/>
                <w:szCs w:val="19"/>
                <w:u w:val="single"/>
                <w:lang w:val="uk-UA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2"/>
          <w:szCs w:val="22"/>
          <w:lang w:val="uk-UA"/>
        </w:rPr>
      </w:pPr>
      <w:r>
        <w:rPr>
          <w:rFonts w:cs="Verdana" w:ascii="Verdana" w:hAnsi="Verdana"/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1471"/>
      </w:tblGrid>
      <w:tr>
        <w:trPr>
          <w:trHeight w:val="337" w:hRule="atLeast"/>
        </w:trPr>
        <w:tc>
          <w:tcPr>
            <w:tcW w:w="104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15. Як Ви оцінюєте співробітництво з працівниками органів державної статистики за місцем знаходження?</w:t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z w:val="19"/>
                <w:szCs w:val="19"/>
                <w:lang w:val="en-US"/>
              </w:rPr>
              <w:t>5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.1. Приязне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5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2. Кваліфікована допомога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5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3. Байдужість та неуважне ставлення з боку працівників відділу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5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4. Професійна некомпетентність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5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5. Інше (зазначте, що саме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Очікуємо на Ваші зауваження та пропозиції і дякуємо за співпрацю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З найкращими побажаннями,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uk-UA"/>
        </w:rPr>
        <w:t>відділ статистики будівництва, капітальних інвестицій та інвестицій зовнішньоекономічної діяльності Головного управління статистики у Рівненській області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uk-UA"/>
        </w:rPr>
        <w:t>Довідки за телефоном (0362) 223097, 0681585848</w:t>
      </w:r>
    </w:p>
    <w:p>
      <w:pPr>
        <w:pStyle w:val="Normal"/>
        <w:ind w:left="-720" w:firstLine="72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Веб-сайт Головного управління статистики у Рівненській області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uk-UA"/>
          </w:rPr>
          <w:t>www.rv.ukrstat.gov.ua</w:t>
        </w:r>
      </w:hyperlink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59:00Z</dcterms:created>
  <dc:creator>K.Pasko01</dc:creator>
  <dc:description/>
  <cp:keywords/>
  <dc:language>en-US</dc:language>
  <cp:lastModifiedBy>STAT</cp:lastModifiedBy>
  <cp:lastPrinted>2015-09-16T15:56:00Z</cp:lastPrinted>
  <dcterms:modified xsi:type="dcterms:W3CDTF">2015-11-11T07:51:00Z</dcterms:modified>
  <cp:revision>197</cp:revision>
  <dc:subject/>
  <dc:title/>
</cp:coreProperties>
</file>